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№ </w:t>
      </w:r>
      <w:r>
        <w:rPr>
          <w:b/>
          <w:sz w:val="96"/>
          <w:szCs w:val="96"/>
        </w:rPr>
        <w:t>520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Проект заявки на закупк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аратов магнитно-резонансной томограф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(описание) медицинской техники и изделий медицинского назначения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1288" w:hanging="1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(комплектация) оборудования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. Технические характеристики (описание) аппарата магнитно-резонансной томографии для Брестской областной детской клинической больницы </w:t>
      </w:r>
    </w:p>
    <w:p>
      <w:pPr>
        <w:pStyle w:val="Style17"/>
        <w:numPr>
          <w:ilvl w:val="0"/>
          <w:numId w:val="4"/>
        </w:numPr>
        <w:jc w:val="center"/>
        <w:rPr/>
      </w:pPr>
      <w:r>
        <w:rPr/>
        <w:t>Общие требования.</w:t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1765"/>
        <w:gridCol w:w="2126"/>
      </w:tblGrid>
      <w:tr>
        <w:trPr>
          <w:trHeight w:val="35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</w:tc>
      </w:tr>
      <w:tr>
        <w:trPr>
          <w:trHeight w:val="16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гн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диентная 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диочастотная 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л па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6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фровая система управления сканированием, реконструкции, хранения и обработки изображений (консоль операто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ное обеспечение и методы МР-скан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станция (консоль врача) – серверное ре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медицинское обеспечение рабочей станции (серверное реш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станция (консоль врача) – клиент серверного ре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ор катушек для проведения исслед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1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hanging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1.1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етка Фараде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1.2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ая система для помещений МРТ с контролем температуры и влажности в процедурном и техническом помещении, а также в помещениях кабинета М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1.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источников бесперебой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1.4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видеонаблюдения за пациен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jc w:val="center"/>
        <w:rPr/>
      </w:pPr>
      <w:r>
        <w:br w:type="page"/>
      </w:r>
      <w:r>
        <w:rPr>
          <w:b/>
          <w:sz w:val="28"/>
          <w:szCs w:val="28"/>
        </w:rPr>
        <w:t>2. Технические характеристики</w:t>
      </w:r>
      <w:r>
        <w:rPr/>
        <w:t>.</w:t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7655"/>
        <w:gridCol w:w="3969"/>
        <w:gridCol w:w="1984"/>
      </w:tblGrid>
      <w:tr>
        <w:trPr>
          <w:trHeight w:val="65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зовые парамет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н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хпроводящий, индукция магнитного п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 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«нулевого» испарения жидкого ге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 заправ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летняя бесплатная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аправка жидким гел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ость поля при 40 см DSV (методом VRMS), гарантирова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5 pp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Долговременная стабильность п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не более 0,1 рр</w:t>
            </w:r>
            <w:r>
              <w:rPr>
                <w:rStyle w:val="FontStyle29"/>
                <w:sz w:val="28"/>
                <w:szCs w:val="28"/>
                <w:lang w:val="en-US"/>
              </w:rPr>
              <w:t>m</w:t>
            </w:r>
            <w:r>
              <w:rPr>
                <w:rStyle w:val="FontStyle29"/>
                <w:sz w:val="28"/>
                <w:szCs w:val="28"/>
              </w:rPr>
              <w:t>/час в течение 24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ннель с переговорным устройством, освещение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ей при внутреннем диаметре (включая катушки и кожух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не менее 70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5-гауссового п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.5 х 4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диент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градиент магнитной индукции по каждой ос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3 мТ/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скорость нарастания градиента магнитной индукции по каждой ос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25Т/м/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ксимальное поле обзора </w:t>
            </w:r>
            <w:r>
              <w:rPr>
                <w:sz w:val="28"/>
                <w:szCs w:val="28"/>
                <w:lang w:val="en-US"/>
              </w:rPr>
              <w:t>FOV</w:t>
            </w:r>
            <w:r>
              <w:rPr>
                <w:sz w:val="28"/>
                <w:szCs w:val="28"/>
              </w:rPr>
              <w:t xml:space="preserve"> по трем ос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 менее </w:t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 xml:space="preserve">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матрица изображения без интерполя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24х1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.2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оведения МР-исследований без потери качества получаемого изображения c уровнем акустического шума, превышающего уровень шума окружающей среды не более чем на 10 дБ, или снижение уровня шума не менее чем на 80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иочастот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частотная система на основе оптико-волоконной технологии передачи цифрового РЧ-сигн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зависимых каналов приё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2 или каналонезависим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10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, позволяющая сканировать любую область тела пациента за счёт одновременного использования элементов разных катушек. При этом область сканирования может выбираться путём автоматического смещения деки стола пациента без дополнительных манипуляций с катушками и пациенто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.3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ложение РЧ-приемников и оцифровка сигнала непосредственно на магнитной системе внутри экранированной процедурной для изолирования от внешних источников поме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68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оптимизации передаваемого РЧ-сигнала в зависимости от анатомии паци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Максимальная мощность РЧ-усил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не менее 15 к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FontStyle29"/>
                <w:sz w:val="28"/>
                <w:szCs w:val="28"/>
              </w:rPr>
              <w:t>Максимальное количество одновременно подключаемых элементов фазированных катуше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8"/>
                <w:szCs w:val="28"/>
              </w:rPr>
              <w:t>не менее 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39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 паци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симальный вес пациен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00 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.4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ирование всего тела без репозиционирования пациента и катуше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65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ческий маркер позицио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роведения исследования с размещением пациента головой вперед и ногами вперед (симметричное сканирование) для максимального комфорта пациентов с клаустрофоби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управления перемещением деки стола во всем диапазоне с консоли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фровая система управления сканированием, реконструкции, хранения и обработки изображений (консоль операто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 памя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2 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реконструкции изображений для 2D при полном формате 256х2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0000 изображений/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 память блока реконструкции изобра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20 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тический привод с возможностью записи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±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R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±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RW</w:t>
            </w:r>
            <w:r>
              <w:rPr>
                <w:sz w:val="28"/>
                <w:szCs w:val="28"/>
              </w:rPr>
              <w:t xml:space="preserve"> дис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жестких дисков для хранения информ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Т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ирование изображений с сетевой передачей по стандарту </w:t>
            </w:r>
            <w:r>
              <w:rPr>
                <w:sz w:val="28"/>
                <w:szCs w:val="28"/>
                <w:lang w:val="en-US"/>
              </w:rPr>
              <w:t>DIC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B0F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, жидкокристаллический, цветной, не менее 23'', колиброванный под </w:t>
            </w:r>
            <w:r>
              <w:rPr>
                <w:sz w:val="28"/>
                <w:szCs w:val="28"/>
                <w:lang w:val="en-US"/>
              </w:rPr>
              <w:t>DICO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</w:rPr>
              <w:t xml:space="preserve">разрешение не менее </w:t>
            </w:r>
            <w:r>
              <w:rPr>
                <w:sz w:val="28"/>
                <w:szCs w:val="28"/>
              </w:rPr>
              <w:t>1900х1200 или 2 цветных ЖК монитора, размерами не менее 19 дюймов и разрешением не менее 1280х1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 xml:space="preserve">Возможность подключения к локальной сети </w:t>
            </w:r>
            <w:r>
              <w:rPr>
                <w:rStyle w:val="FontStyle29"/>
                <w:sz w:val="28"/>
                <w:szCs w:val="28"/>
                <w:lang w:val="en-US"/>
              </w:rPr>
              <w:t>Dicom</w:t>
            </w:r>
            <w:r>
              <w:rPr>
                <w:rStyle w:val="FontStyle29"/>
                <w:sz w:val="28"/>
                <w:szCs w:val="28"/>
              </w:rPr>
              <w:t xml:space="preserve"> 3.0 и рабочим станц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 xml:space="preserve">наличие, включая </w:t>
            </w:r>
            <w:r>
              <w:rPr>
                <w:rStyle w:val="FontStyle29"/>
                <w:sz w:val="28"/>
                <w:szCs w:val="28"/>
                <w:lang w:val="en-US"/>
              </w:rPr>
              <w:t>WorkLi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е обеспечение и методы МР-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  <w:tab w:val="left" w:pos="2751" w:leader="none"/>
              </w:tabs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E</w:t>
            </w:r>
            <w:r>
              <w:rPr>
                <w:color w:val="000000"/>
                <w:sz w:val="28"/>
                <w:szCs w:val="28"/>
              </w:rPr>
              <w:t>, Т</w:t>
            </w:r>
            <w:r>
              <w:rPr>
                <w:color w:val="000000"/>
                <w:sz w:val="28"/>
                <w:szCs w:val="28"/>
                <w:lang w:val="en-US"/>
              </w:rPr>
              <w:t>SE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TGE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STIR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FLAIR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EPI</w:t>
            </w:r>
            <w:r>
              <w:rPr>
                <w:color w:val="000000"/>
                <w:sz w:val="28"/>
                <w:szCs w:val="28"/>
              </w:rPr>
              <w:t>, GRE и др. для исследования ЦНС, суставов и внутренних орга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  <w:tab w:val="left" w:pos="275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Программы получения изотропных изображений головы, позвоночника, суставов в </w:t>
            </w:r>
            <w:r>
              <w:rPr>
                <w:color w:val="000000"/>
                <w:sz w:val="28"/>
                <w:szCs w:val="28"/>
                <w:lang w:val="en-US"/>
              </w:rPr>
              <w:t>TSE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color w:val="000000"/>
                <w:sz w:val="28"/>
                <w:szCs w:val="28"/>
                <w:lang w:val="en-US"/>
              </w:rPr>
              <w:t>IR</w:t>
            </w:r>
            <w:r>
              <w:rPr>
                <w:color w:val="000000"/>
                <w:sz w:val="28"/>
                <w:szCs w:val="28"/>
              </w:rPr>
              <w:t>, в т.ч. Т1</w:t>
            </w:r>
            <w:r>
              <w:rPr>
                <w:color w:val="000000"/>
                <w:sz w:val="28"/>
                <w:szCs w:val="28"/>
                <w:lang w:val="en-US"/>
              </w:rPr>
              <w:t>W</w:t>
            </w:r>
            <w:r>
              <w:rPr>
                <w:color w:val="000000"/>
                <w:sz w:val="28"/>
                <w:szCs w:val="28"/>
              </w:rPr>
              <w:t>, Т2</w:t>
            </w:r>
            <w:r>
              <w:rPr>
                <w:color w:val="000000"/>
                <w:sz w:val="28"/>
                <w:szCs w:val="28"/>
                <w:lang w:val="en-US"/>
              </w:rPr>
              <w:t>W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PDW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STIR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FLAIR</w:t>
            </w:r>
            <w:r>
              <w:rPr>
                <w:color w:val="000000"/>
                <w:sz w:val="28"/>
                <w:szCs w:val="28"/>
              </w:rPr>
              <w:t xml:space="preserve">, DIR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  <w:tab w:val="left" w:pos="275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Программа быстрого повтора </w:t>
            </w:r>
            <w:r>
              <w:rPr>
                <w:color w:val="000000"/>
                <w:sz w:val="28"/>
                <w:szCs w:val="28"/>
                <w:lang w:val="en-US"/>
              </w:rPr>
              <w:t>MP</w:t>
            </w:r>
            <w:r>
              <w:rPr>
                <w:color w:val="000000"/>
                <w:sz w:val="28"/>
                <w:szCs w:val="28"/>
              </w:rPr>
              <w:t>-исследования головного мозга по предыдущим параметрам ск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  <w:tab w:val="left" w:pos="27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сканирования с движением стола с возможностью использования интегрированной катушки для тела, поверхностных катуше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личие, совместимость с технологие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аллельного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  <w:tab w:val="left" w:pos="2751" w:leader="none"/>
              </w:tabs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втоматическо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позиционирова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паци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  <w:tab w:val="left" w:pos="275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Технология </w:t>
            </w:r>
            <w:r>
              <w:rPr>
                <w:color w:val="000000"/>
                <w:sz w:val="28"/>
                <w:szCs w:val="28"/>
                <w:lang w:val="en-US"/>
              </w:rPr>
              <w:t>Compressed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ensing</w:t>
            </w:r>
            <w:r>
              <w:rPr>
                <w:color w:val="000000"/>
                <w:sz w:val="28"/>
                <w:szCs w:val="28"/>
              </w:rPr>
              <w:t xml:space="preserve"> с возможностью применения в последовательностях </w:t>
            </w:r>
            <w:r>
              <w:rPr>
                <w:color w:val="000000"/>
                <w:sz w:val="28"/>
                <w:szCs w:val="28"/>
                <w:lang w:val="en-US"/>
              </w:rPr>
              <w:t>DW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DT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TOF</w:t>
            </w:r>
            <w:r>
              <w:rPr>
                <w:color w:val="000000"/>
                <w:sz w:val="28"/>
                <w:szCs w:val="28"/>
              </w:rPr>
              <w:t>, с возможностью применения в 3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>-последовательност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5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  <w:tab w:val="left" w:pos="27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воксельная протонная спектроскоп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5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  <w:tab w:val="left" w:pos="27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ологический контроль и синхронизация ск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, включая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ериферический пульс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атчик дыхания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Э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9.</w:t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и подавления артефактов и сигн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9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вление сигналов от жировой ткани и вод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9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ральное возбуждение воды и ж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9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а для получения четырех видов изображений (жир/вода/синфазно/противофазно) в рамках одной последовательности в </w:t>
            </w: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 xml:space="preserve">1-градиентном эхо, </w:t>
            </w: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 xml:space="preserve">2- и </w:t>
            </w: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1-турбо-спин эхо (</w:t>
            </w:r>
            <w:r>
              <w:rPr>
                <w:color w:val="000000"/>
                <w:sz w:val="28"/>
                <w:szCs w:val="28"/>
                <w:lang w:val="en-US"/>
              </w:rPr>
              <w:t>DIXON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ичие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туловища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ы, ше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воночника, суста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9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ка корректировки артефактов от дых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стальтики, тока жидк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, без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хронизации с дых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9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ледовательности с радиальным заполнением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-пространств в спиновом (аналог </w:t>
            </w:r>
            <w:r>
              <w:rPr>
                <w:sz w:val="28"/>
                <w:szCs w:val="28"/>
                <w:lang w:val="en-US"/>
              </w:rPr>
              <w:t>PROPELLE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BLADE</w:t>
            </w:r>
            <w:r>
              <w:rPr>
                <w:sz w:val="28"/>
                <w:szCs w:val="28"/>
              </w:rPr>
              <w:t>, MultiVane, JET) и градиентном эхо для снижения артефактов дви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имость с технологи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ого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</w:t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мотр и обработка изобра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одальный просмотр и совмещение изображений разных модальностей (КТ, ДСА, ПЭТ/КТ) и производи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, включа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PR</w:t>
            </w:r>
            <w:r>
              <w:rPr>
                <w:sz w:val="28"/>
                <w:szCs w:val="28"/>
              </w:rPr>
              <w:t xml:space="preserve"> (в т.ч. криволинейная), </w:t>
            </w:r>
            <w:r>
              <w:rPr>
                <w:sz w:val="28"/>
                <w:szCs w:val="28"/>
                <w:lang w:val="en-US"/>
              </w:rPr>
              <w:t>M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MinIP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SD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оединения изображений при сканировании нескольких обла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, автоматическое и полуавтоматическое соединение изображений нескольких обла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нескольких исследований одного пациента в динамике (КТ, МРТ) с возможностью постпроцессин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, включа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PR</w:t>
            </w:r>
            <w:r>
              <w:rPr>
                <w:sz w:val="28"/>
                <w:szCs w:val="28"/>
              </w:rPr>
              <w:t xml:space="preserve"> (в т.ч. криволинейная), </w:t>
            </w:r>
            <w:r>
              <w:rPr>
                <w:sz w:val="28"/>
                <w:szCs w:val="28"/>
                <w:lang w:val="en-US"/>
              </w:rPr>
              <w:t>M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MinIP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SD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</w:t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иническ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1.</w:t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врологический пак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1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дновременное исследование всей ЦНС (головной мозг, спинной мозг) без репозиционирования пациен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ичие, включая программу соединения полученных изобра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1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8"/>
                <w:szCs w:val="28"/>
              </w:rPr>
              <w:t xml:space="preserve">Диффузионно-взвешенная МРТ в </w:t>
            </w:r>
            <w:r>
              <w:rPr>
                <w:sz w:val="28"/>
                <w:szCs w:val="28"/>
                <w:lang w:val="en-US"/>
              </w:rPr>
              <w:t>TSE</w:t>
            </w:r>
            <w:r>
              <w:rPr>
                <w:sz w:val="28"/>
                <w:szCs w:val="28"/>
              </w:rPr>
              <w:t>-технике c низкой чувствительностью к артефактам восприимчивости (</w:t>
            </w:r>
            <w:r>
              <w:rPr>
                <w:sz w:val="28"/>
                <w:szCs w:val="28"/>
                <w:lang w:val="en-US"/>
              </w:rPr>
              <w:t>non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EP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W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1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548DD4"/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узионно-взвешенная МРТ с малым полем обз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, возможность сканирования в любой плоскости без дисторс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1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Программа получения изображений, взвешенных по восприимчивости к диоксидам продуктов крови (визуализация продуктов гемолиза и венозных мальформаций) с возможностью дифференцировать микрокровоизлияния и кальцинаты (аналог – </w:t>
            </w:r>
            <w:r>
              <w:rPr>
                <w:sz w:val="28"/>
                <w:szCs w:val="28"/>
                <w:lang w:val="en-US"/>
              </w:rPr>
              <w:t>SWI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SWAN</w:t>
            </w:r>
            <w:r>
              <w:rPr>
                <w:sz w:val="28"/>
                <w:szCs w:val="28"/>
              </w:rPr>
              <w:t xml:space="preserve"> 2.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1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ерфузии 3D без использования контрастного вещества (3D AS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1.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ограммы постпроцессинга одновоксельной протонной спектроскопии с маркировкой метаболитов на спектр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1.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рограмма визуализации черепно-мозговых нервов (аналог – </w:t>
            </w:r>
            <w:r>
              <w:rPr>
                <w:sz w:val="28"/>
                <w:szCs w:val="28"/>
                <w:lang w:eastAsia="ru-RU"/>
              </w:rPr>
              <w:t>FIESTA</w:t>
            </w:r>
            <w:r>
              <w:rPr>
                <w:sz w:val="28"/>
                <w:szCs w:val="28"/>
                <w:lang w:val="ru-RU" w:eastAsia="ru-RU"/>
              </w:rPr>
              <w:t>-</w:t>
            </w:r>
            <w:r>
              <w:rPr>
                <w:sz w:val="28"/>
                <w:szCs w:val="28"/>
                <w:lang w:eastAsia="ru-RU"/>
              </w:rPr>
              <w:t>C</w:t>
            </w:r>
            <w:r>
              <w:rPr>
                <w:sz w:val="28"/>
                <w:szCs w:val="28"/>
                <w:lang w:val="ru-RU" w:eastAsia="ru-RU"/>
              </w:rPr>
              <w:t xml:space="preserve">, </w:t>
            </w:r>
            <w:r>
              <w:rPr>
                <w:sz w:val="28"/>
                <w:szCs w:val="28"/>
                <w:lang w:eastAsia="ru-RU"/>
              </w:rPr>
              <w:t>CISS</w:t>
            </w:r>
            <w:r>
              <w:rPr>
                <w:sz w:val="28"/>
                <w:szCs w:val="28"/>
                <w:lang w:val="ru-RU" w:eastAsia="ru-RU"/>
              </w:rPr>
              <w:t xml:space="preserve">, </w:t>
            </w:r>
            <w:r>
              <w:rPr>
                <w:sz w:val="28"/>
                <w:szCs w:val="28"/>
                <w:lang w:eastAsia="ru-RU"/>
              </w:rPr>
              <w:t>bFFE</w:t>
            </w:r>
            <w:r>
              <w:rPr>
                <w:sz w:val="28"/>
                <w:szCs w:val="28"/>
                <w:lang w:val="ru-RU" w:eastAsia="ru-RU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1.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рограммы динамической контрастной перфузии, взвешенной по </w:t>
            </w:r>
            <w:r>
              <w:rPr>
                <w:sz w:val="28"/>
                <w:szCs w:val="28"/>
                <w:lang w:eastAsia="ru-RU"/>
              </w:rPr>
              <w:t>T</w:t>
            </w:r>
            <w:r>
              <w:rPr>
                <w:sz w:val="28"/>
                <w:szCs w:val="28"/>
                <w:lang w:val="ru-RU" w:eastAsia="ru-RU"/>
              </w:rPr>
              <w:t>2* (</w:t>
            </w:r>
            <w:r>
              <w:rPr>
                <w:sz w:val="28"/>
                <w:szCs w:val="28"/>
                <w:lang w:eastAsia="ru-RU"/>
              </w:rPr>
              <w:t>DSC</w:t>
            </w:r>
            <w:r>
              <w:rPr>
                <w:sz w:val="28"/>
                <w:szCs w:val="28"/>
                <w:lang w:val="ru-RU" w:eastAsia="ru-RU"/>
              </w:rPr>
              <w:t>) с постпроцессингом параметрических карт скорости, объема кровотока и т.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1.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/>
            </w:pPr>
            <w:r>
              <w:rPr>
                <w:sz w:val="28"/>
                <w:szCs w:val="28"/>
                <w:lang w:val="ru-RU" w:eastAsia="ru-RU"/>
              </w:rPr>
              <w:t>Программа визуализации проводящих путей головного мозга (</w:t>
            </w:r>
            <w:r>
              <w:rPr>
                <w:sz w:val="28"/>
                <w:szCs w:val="28"/>
                <w:lang w:eastAsia="ru-RU"/>
              </w:rPr>
              <w:t>DTI</w:t>
            </w:r>
            <w:r>
              <w:rPr>
                <w:sz w:val="28"/>
                <w:szCs w:val="28"/>
                <w:lang w:val="ru-RU" w:eastAsia="ru-RU"/>
              </w:rPr>
              <w:t>) с наложением на анатомические изображения (</w:t>
            </w:r>
            <w:r>
              <w:rPr>
                <w:sz w:val="28"/>
                <w:szCs w:val="28"/>
                <w:lang w:eastAsia="ru-RU"/>
              </w:rPr>
              <w:t>fusion</w:t>
            </w:r>
            <w:r>
              <w:rPr>
                <w:sz w:val="28"/>
                <w:szCs w:val="28"/>
                <w:lang w:val="ru-RU" w:eastAsia="ru-RU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.6.11.1.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 xml:space="preserve">Программа трехмерной изотропной визуализации головного мозга в </w:t>
            </w:r>
            <w:r>
              <w:rPr>
                <w:sz w:val="28"/>
                <w:szCs w:val="28"/>
                <w:lang w:val="en-US"/>
              </w:rPr>
              <w:t>TSE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DW</w:t>
            </w:r>
            <w:r>
              <w:rPr>
                <w:sz w:val="28"/>
                <w:szCs w:val="28"/>
              </w:rPr>
              <w:t xml:space="preserve">) и </w:t>
            </w:r>
            <w:r>
              <w:rPr>
                <w:sz w:val="28"/>
                <w:szCs w:val="28"/>
                <w:lang w:val="en-US"/>
              </w:rPr>
              <w:t>IR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FLAI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TI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IR</w:t>
            </w:r>
            <w:r>
              <w:rPr>
                <w:sz w:val="28"/>
                <w:szCs w:val="28"/>
              </w:rPr>
              <w:t>) с высоким пространственным разрешением &lt;1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2.</w:t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судистый пак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/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F</w:t>
            </w:r>
            <w:r>
              <w:rPr>
                <w:sz w:val="28"/>
                <w:szCs w:val="28"/>
              </w:rPr>
              <w:t>, 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/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R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ast</w:t>
            </w:r>
            <w:r>
              <w:rPr>
                <w:sz w:val="28"/>
                <w:szCs w:val="28"/>
              </w:rPr>
              <w:t xml:space="preserve"> 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 динамическая 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ангиография для головы, туловища и конеч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, совместимость с технологией параллельного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инхронизации и сканирования с прохождением контрастного ве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*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2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MIP</w:t>
            </w:r>
            <w:r>
              <w:rPr>
                <w:sz w:val="28"/>
                <w:szCs w:val="28"/>
              </w:rPr>
              <w:t>-проекции автоматическ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2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периферической ангиографии с помощью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ого движения сто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2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скорости потока крови/лик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2.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временная визуализация артерий и вен с цветны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2.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иография головы и шеи, туловища и конечностей без использования контрастного ве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кет онкологических програ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3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быстрого динамического исследования после внутривенного введения контрастного вещества для органов брюшной полости и таза с возможностью получения множественных артериальных фаз в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1-градиентном эхо с жироподавление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3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канирование всего тела (включая </w:t>
            </w:r>
            <w:r>
              <w:rPr>
                <w:sz w:val="28"/>
                <w:szCs w:val="28"/>
                <w:lang w:val="en-US"/>
              </w:rPr>
              <w:t>DWI</w:t>
            </w:r>
            <w:r>
              <w:rPr>
                <w:sz w:val="28"/>
                <w:szCs w:val="28"/>
              </w:rPr>
              <w:t>) без репозиционирования пациента с возможностью использования поверхностных катуше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, включая автоматическое сшивани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3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можность проведения диффузионно-взвешенной МРТ с множественными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-факторами (больше трех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3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диффузионно-взвешенной визуализаци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тдельных областей тела </w:t>
            </w:r>
            <w:r>
              <w:rPr>
                <w:sz w:val="28"/>
                <w:szCs w:val="28"/>
              </w:rPr>
              <w:t>и всего т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, </w:t>
            </w:r>
            <w:r>
              <w:rPr>
                <w:color w:val="000000"/>
                <w:sz w:val="28"/>
                <w:szCs w:val="28"/>
              </w:rPr>
              <w:t xml:space="preserve">автоматическое вычисление карт </w:t>
            </w:r>
            <w:r>
              <w:rPr>
                <w:color w:val="000000"/>
                <w:sz w:val="28"/>
                <w:szCs w:val="28"/>
                <w:lang w:val="en-US"/>
              </w:rPr>
              <w:t>AD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кет абдоминальных програ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4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ля исследования желчевыводящих и панкреатических протоков (MP-холангиопанкреатограф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.6.11.4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для контрастных исследований брюшной полости на свободном дыхании в Т1-градиентном эхо с жироподавлением, нечувствительная к артефактам движения (проводится на свободном дыхан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52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*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кет ортопедических програ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.5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токолы для 3D исследования суставов и позвоночника, взвешенных по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1,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2, </w:t>
            </w:r>
            <w:r>
              <w:rPr>
                <w:sz w:val="28"/>
                <w:szCs w:val="28"/>
                <w:lang w:val="en-US"/>
              </w:rPr>
              <w:t>PD</w:t>
            </w:r>
            <w:r>
              <w:rPr>
                <w:sz w:val="28"/>
                <w:szCs w:val="28"/>
              </w:rPr>
              <w:t xml:space="preserve"> в быстром спиновом эхо с- или без подавления ж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ческая станция (консоль врача) – серверное ре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просмотра, обработки и реконструкции изображений, аналогичные функциям на консоли опер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 памя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4 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ограммный пакет для работы с базой данных пациентов (СТ/</w:t>
            </w:r>
            <w:r>
              <w:rPr>
                <w:sz w:val="28"/>
                <w:szCs w:val="28"/>
                <w:lang w:val="en-US"/>
              </w:rPr>
              <w:t>MRI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PET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ая функциональность коммуникаций Dicom (Dicom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 для экспорта, импорта, хранения, печати) с возможностью настройки параметров врачом; функция записи на CD/DVD в формате Dicom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тический привод с возможностью записи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±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R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±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RW</w:t>
            </w:r>
            <w:r>
              <w:rPr>
                <w:sz w:val="28"/>
                <w:szCs w:val="28"/>
              </w:rPr>
              <w:t xml:space="preserve"> дис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Монито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личие, диагональ</w:t>
            </w:r>
            <w:r>
              <w:rPr>
                <w:sz w:val="28"/>
                <w:szCs w:val="28"/>
              </w:rPr>
              <w:t xml:space="preserve"> 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нее 19", </w:t>
            </w:r>
            <w:r>
              <w:rPr>
                <w:bCs/>
                <w:sz w:val="28"/>
                <w:szCs w:val="28"/>
              </w:rPr>
              <w:t>разреш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не менее </w:t>
            </w:r>
            <w:r>
              <w:rPr>
                <w:sz w:val="28"/>
                <w:szCs w:val="28"/>
              </w:rPr>
              <w:t>1900х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е медицинское обеспечение рабочей станции (серверное реш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Программа соединения изображений при сканировании нескольких обла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лицензии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.8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Программа анализа диффузии и трактограф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лицензии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Программа анализ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ерфуз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лицензии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Программа анализа одновоксельной протонной спектроскоп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лицензии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ческая станция (консоль врача) – клиент серверного ре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еративная памя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8 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й пакет для работы с базой данных пациентов (СТ/MRI/PE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ая функциональность коммуникаций Dicom (Dicom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 для экспорта, импорта, хранения, печати) с возможностью настройки параметров врачом; функция записи на CD/DVD в формате Dicom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тический привод с возможностью записи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±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R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±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RW</w:t>
            </w:r>
            <w:r>
              <w:rPr>
                <w:sz w:val="28"/>
                <w:szCs w:val="28"/>
              </w:rPr>
              <w:t xml:space="preserve"> дис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Два жидкокристаллических, цветных монитора, колиброванных заводом для </w:t>
            </w:r>
            <w:r>
              <w:rPr>
                <w:color w:val="000000"/>
                <w:sz w:val="28"/>
                <w:szCs w:val="28"/>
                <w:lang w:val="en-US"/>
              </w:rPr>
              <w:t>DICOM</w:t>
            </w:r>
            <w:r>
              <w:rPr>
                <w:color w:val="000000"/>
                <w:sz w:val="28"/>
                <w:szCs w:val="28"/>
              </w:rPr>
              <w:t>, размером</w:t>
            </w:r>
            <w:r>
              <w:rPr>
                <w:sz w:val="28"/>
                <w:szCs w:val="28"/>
              </w:rPr>
              <w:t xml:space="preserve"> 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нее 19", </w:t>
            </w:r>
            <w:r>
              <w:rPr>
                <w:bCs/>
                <w:sz w:val="28"/>
                <w:szCs w:val="28"/>
              </w:rPr>
              <w:t>разреш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аждого монитора не менее </w:t>
            </w:r>
            <w:r>
              <w:rPr>
                <w:sz w:val="28"/>
                <w:szCs w:val="28"/>
              </w:rPr>
              <w:t>1900х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ор радиочастотных катушек для проведения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ое определение системой подключаемых катуше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1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местимость катушек с методиками параллельной визуализации и </w:t>
            </w:r>
            <w:r>
              <w:rPr>
                <w:color w:val="000000"/>
                <w:sz w:val="28"/>
                <w:szCs w:val="28"/>
                <w:lang w:val="en-US"/>
              </w:rPr>
              <w:t>Compressed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ensin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канальная катушка для исследования головы и шеи (не менее 16 канал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озможность объединения с элементами катушек для позвоночника, тулов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ъемная верхняя часть катушки для удобства позиционирования паци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2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озможность сканирования только с интегрируемой в стол нижней частью катушки, для пациентов с клаустрофоби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2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озможность визуализации: головы, шеи, всей нейроваскулярной зоны головы и шеи, височно-нижнечелюстного суста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канальная матричная гибкая катушка для тела с возможность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следования грудной клетки, брюшной полости, таза у взрослых и детей (не менее 16 канал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, 2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3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сть объединения с элементами катушек для головы и шеи, позвоночника, второй аналогичной катушки для тела (для увеличения зоны покрыт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3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ина катушки в направлении голова/но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0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канальная встроенная в стол матричная катушка для исследования позвоночника </w:t>
            </w:r>
            <w:r>
              <w:rPr>
                <w:color w:val="000000"/>
                <w:sz w:val="28"/>
                <w:szCs w:val="28"/>
              </w:rPr>
              <w:t>(не менее 18 приемных элемен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4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личная архитектура элементов катушки для обеспечения различной плотности МР-сигн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4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сть комбинирования с элементами катушек для головы и шеи, для т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4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сть визуализации любых отделов позвоноч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4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сть визуализации различных зон туловища при комбинировании с элементами катушки для т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ая катушка для исследования коленного сустава (не менее 8 канал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ибкие многоканальные универсальные катушки для суставов и конечностей среднего и большого размера (не менее 4 канал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1.</w:t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полнительное оборуд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1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етка Фараде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1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ая система для помещений МРТ с контролем температуры и влажности в процедурном, техническом помещении, в операторской и ординаторской М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ичие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, обеспе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контроля </w:t>
            </w:r>
            <w:r>
              <w:rPr>
                <w:sz w:val="28"/>
                <w:szCs w:val="28"/>
              </w:rPr>
              <w:t>температуры и влажности в процедурном и техническом помещении, 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ской и ординаторской М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1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омплект источников бесперебойного пит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,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обеспе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боты всего диагностического комплекса (в том числе чилера, консоли оператора и каждой из трех консолей врача) при аварийных ситуациях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течение не менее 10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1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видеонаблюдения за пациен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, включая видеокамеру наблюдения за пациентом в комнате сканирования, монитора в операторс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ind w:left="-142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боснование пунктов, обозначенных «</w:t>
      </w:r>
      <w:r>
        <w:rPr>
          <w:sz w:val="28"/>
          <w:szCs w:val="28"/>
          <w:u w:val="single"/>
        </w:rPr>
        <w:t>*</w:t>
      </w:r>
      <w:r>
        <w:rPr>
          <w:b/>
          <w:bCs/>
          <w:sz w:val="28"/>
          <w:szCs w:val="28"/>
          <w:u w:val="single"/>
        </w:rPr>
        <w:t>»:</w:t>
      </w:r>
    </w:p>
    <w:p>
      <w:pPr>
        <w:pStyle w:val="Style17"/>
        <w:numPr>
          <w:ilvl w:val="0"/>
          <w:numId w:val="2"/>
        </w:numPr>
        <w:ind w:left="993" w:right="-314" w:hanging="1135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1.1 - Индукция магнитного поля 1.5 Тесла обеспечивает оптимальное соотношение сигнал/шум, позволяя получать качественные изображения любых зон исследования тел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993" w:right="-314" w:hanging="1135"/>
        <w:jc w:val="both"/>
        <w:rPr/>
      </w:pPr>
      <w:r>
        <w:rPr>
          <w:sz w:val="28"/>
          <w:szCs w:val="28"/>
          <w:lang w:val="ru-RU"/>
        </w:rPr>
        <w:t>2.1.2 -  Технология «нулевого»  испарения  жидкого  гелия  давно  распространена и является очевидным преимуществом, позволяя снизить стоимость владения томографом и избегать дорогостоящей дозаправки гелием системы.</w:t>
      </w:r>
    </w:p>
    <w:p>
      <w:pPr>
        <w:pStyle w:val="Style17"/>
        <w:numPr>
          <w:ilvl w:val="0"/>
          <w:numId w:val="2"/>
        </w:numPr>
        <w:ind w:left="993" w:right="-314" w:hanging="1135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1.6 - Диаметр туннеля 70 см психологически более комфортен для пациентов, позволяет во время сканирования размещать на столе вместе с ребенком мать либо отца для дополнительной поддержки. Также апертура 70 см позволяет без затруднений размещать в туннеле сопутствующее оборудование для исследований под наркозом, выполнять исследования при мониторинге жизненно важных функций и выполнять интервенции. Таким образом, опция важна для повышения доступности исследования для детей, в том числе – для реанимационных пациент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993" w:right="-314" w:hanging="1135"/>
        <w:jc w:val="both"/>
        <w:rPr/>
      </w:pPr>
      <w:r>
        <w:rPr>
          <w:sz w:val="28"/>
          <w:szCs w:val="28"/>
          <w:lang w:val="ru-RU"/>
        </w:rPr>
        <w:t>2.2.1, 2.2.2 - Мощность градиентной системы томографа – один из основных показателей, влияющих на скорость и качество сканирования. Чем выше показатели максимального градиента магнитной индукции и максимальной скорости нарастания градиента магнитной индукции – тем лучше качество функциональных методик, в том числе – диффузионно-взвешенной МРТ и перфузионно-взвешенной МРТ, являющимися основой диагностики злокачественных опухолевых поражений и воспалительных процессов. Приведенные параметры являются средними из возможных, обеспечивают получение качественных изображений при всех рутинных исследованиях.</w:t>
      </w:r>
    </w:p>
    <w:p>
      <w:pPr>
        <w:pStyle w:val="Style17"/>
        <w:numPr>
          <w:ilvl w:val="0"/>
          <w:numId w:val="2"/>
        </w:numPr>
        <w:ind w:left="1080" w:right="-314" w:hanging="1222"/>
        <w:jc w:val="both"/>
        <w:rPr/>
      </w:pP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2.2.5 - </w:t>
      </w:r>
      <w:r>
        <w:rPr>
          <w:sz w:val="28"/>
          <w:szCs w:val="28"/>
          <w:lang w:val="ru-RU"/>
        </w:rPr>
        <w:t>Технология проведения тихих либо бесшумных МР-исследований без потери качества получаемого изображения крайне важна для исследования детей, так как снижает риск артефактов движения из-за беспокойства ребенка во время сканирова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ind w:left="1080" w:right="-314" w:hanging="1222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2.3.2 - </w:t>
      </w:r>
      <w:r>
        <w:rPr>
          <w:sz w:val="28"/>
          <w:szCs w:val="28"/>
          <w:lang w:val="ru-RU"/>
        </w:rPr>
        <w:t>Число независимых каналов приёма – один из параметров, определяющий скорость проведения исследования, в том числе за счет технологий параллельной визуализации. Ускоренный сбор данных крайне важен в детской радиологи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142" w:leader="none"/>
        </w:tabs>
        <w:ind w:left="1080" w:right="-314" w:hanging="1222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3.4 - Расположение РЧ-приемников и оцифровка сигнала непосредственно на магнитной системе внутри экранированной процедурной для изолирования от внешних источников помех позволяет проводить сканирования с более высоким соотношением сигнал/шум и значительно снижает присутствие посторонних помех на получаемых изображениях.</w:t>
      </w:r>
    </w:p>
    <w:p>
      <w:pPr>
        <w:pStyle w:val="Style17"/>
        <w:numPr>
          <w:ilvl w:val="0"/>
          <w:numId w:val="2"/>
        </w:numPr>
        <w:ind w:left="1080" w:right="-314" w:hanging="1222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2.3.7 - </w:t>
      </w:r>
      <w:r>
        <w:rPr>
          <w:rStyle w:val="FontStyle29"/>
          <w:sz w:val="28"/>
          <w:szCs w:val="28"/>
          <w:lang w:val="ru-RU"/>
        </w:rPr>
        <w:t>Максимальное количество одновременно подключаемых элементов фазированных катушек – параметр, обеспечивающий сбор данных с больших регионов (например, одновременное сканирования живота и таза, центральной нервной системы, всего тела).</w:t>
      </w:r>
    </w:p>
    <w:p>
      <w:pPr>
        <w:pStyle w:val="Style17"/>
        <w:numPr>
          <w:ilvl w:val="0"/>
          <w:numId w:val="2"/>
        </w:numPr>
        <w:ind w:left="1080" w:right="-314" w:hanging="12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2.6.6 -  </w:t>
      </w:r>
      <w:r>
        <w:rPr>
          <w:color w:val="000000"/>
          <w:sz w:val="28"/>
          <w:szCs w:val="28"/>
          <w:lang w:val="en-US"/>
        </w:rPr>
        <w:t>Compressed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Sensing</w:t>
      </w:r>
      <w:r>
        <w:rPr>
          <w:color w:val="000000"/>
          <w:sz w:val="28"/>
          <w:szCs w:val="28"/>
          <w:lang w:val="ru-RU"/>
        </w:rPr>
        <w:t xml:space="preserve"> – новая технология, позволяющая проводить сканирование в несколько раз быстрее без потери качества (без снижения соотношения сигнал/шум). Использование этой технологии позволит значительно повысить пропускную способность сканера, обеспечивая более высокую доступность метода для пациентов, что критично в условиях недостаточной оснащенности оборудованием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1080" w:right="-314" w:hanging="1222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6.7 -  Одновоксельная МР-спектроскопия используется для диагностики опухолей головного мозга, дифференциальной диагностики опухолевых и воспалительных изменений, диагностики метаболических изменений и врожденных аномалий развит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1080" w:right="-314" w:hanging="1222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6.8 -  Физиологический контроль и синхронизация сканирования позволяют получать четкие изображения движущихся органов, таких как органы брюшной полости, грудной клетки (в частности, сердце), снижают потоковые артефакты ликвора и крови.</w:t>
      </w:r>
    </w:p>
    <w:p>
      <w:pPr>
        <w:pStyle w:val="Style17"/>
        <w:numPr>
          <w:ilvl w:val="0"/>
          <w:numId w:val="2"/>
        </w:numPr>
        <w:ind w:left="1080" w:right="-314" w:hanging="1222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 xml:space="preserve">.6.9.3 - </w:t>
      </w:r>
      <w:r>
        <w:rPr>
          <w:color w:val="000000"/>
          <w:sz w:val="28"/>
          <w:szCs w:val="28"/>
          <w:lang w:val="ru-RU"/>
        </w:rPr>
        <w:t xml:space="preserve">Программа для получения четырех видов изображений (жир/вода/синфазно/противофазно) в рамках одной последовательности в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ru-RU"/>
        </w:rPr>
        <w:t xml:space="preserve">1-градиентном эхо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ru-RU"/>
        </w:rPr>
        <w:t xml:space="preserve">2- 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ru-RU"/>
        </w:rPr>
        <w:t>1-турбо-спин эхо (</w:t>
      </w:r>
      <w:r>
        <w:rPr>
          <w:color w:val="000000"/>
          <w:sz w:val="28"/>
          <w:szCs w:val="28"/>
          <w:lang w:val="en-US"/>
        </w:rPr>
        <w:t>DIXON</w:t>
      </w:r>
      <w:r>
        <w:rPr>
          <w:color w:val="000000"/>
          <w:sz w:val="28"/>
          <w:szCs w:val="28"/>
          <w:lang w:val="ru-RU"/>
        </w:rPr>
        <w:t>) – позволяют определять участки скопления внутриклеточного жира (диагностика стеатоза печени, аденом надпочечников и т.д.), обеспечивают гомогенное жироподавление при исследовании позвоночника, костно-мышечной системы, а также при получении постконтрастных изображени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1080" w:right="-314" w:hanging="1222"/>
        <w:jc w:val="both"/>
        <w:rPr/>
      </w:pPr>
      <w:r>
        <w:rPr>
          <w:sz w:val="28"/>
          <w:szCs w:val="28"/>
          <w:lang w:val="ru-RU"/>
        </w:rPr>
        <w:t xml:space="preserve">2.6.9.5 - Последовательности с радиальным заполнени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ru-RU"/>
        </w:rPr>
        <w:t>-пространств позволяют минимизировать артефакты движения при сканировании всех органов и систем. Использование таких последовательностей обеспечивают приемлемое диагностическое качество изображений у беспокойных и неподготовленных к исследованию пациентов. Использование таких последовательностей в градиентном эхо снижают вероятность неудачного сканирования, в частности, при исследовании органов брюшной полости с контрастным усилением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1080" w:right="-314" w:hanging="12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.11.1.3 - Диффузионно-взвешенная МРТ с малым полем обзора позволяет проводить сканирование в любой плоскости без дисторсий с высоким пространственным разрешением, что крайне важно при диагностике небольших очаговых образовани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1080" w:right="-314" w:hanging="12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.11.1.4 - Программа получения изображений, взвешенных по восприимчивости к диоксидам продуктов крови обеспечивает точную визуализацию продуктов гемолиза, венозных мальформаций, а также дифференциальную диагностику микрокровоизлияний и кальцинатов, что крайне востребовано в нейрорадиологи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1080" w:right="-314" w:hanging="1222"/>
        <w:jc w:val="both"/>
        <w:rPr/>
      </w:pPr>
      <w:r>
        <w:rPr>
          <w:sz w:val="28"/>
          <w:szCs w:val="28"/>
          <w:lang w:val="ru-RU"/>
        </w:rPr>
        <w:t>2.6.11.1.5 - Программа перфузии 3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без использования контрастного вещества (3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SL</w:t>
      </w:r>
      <w:r>
        <w:rPr>
          <w:sz w:val="28"/>
          <w:szCs w:val="28"/>
          <w:lang w:val="ru-RU"/>
        </w:rPr>
        <w:t>) позволяет получать перфузионно-взвешенные изображения без введения контрастного препарата. Программа используется в нейрорадиологии для дифференциальной диагностики опухолей и неопухолевых образований головного мозга, значительно снижая затраты на исследование.</w:t>
      </w:r>
    </w:p>
    <w:p>
      <w:pPr>
        <w:pStyle w:val="Style17"/>
        <w:numPr>
          <w:ilvl w:val="0"/>
          <w:numId w:val="2"/>
        </w:numPr>
        <w:ind w:left="1080" w:right="-314" w:hanging="1222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6.11.1.8</w:t>
      </w:r>
      <w:r>
        <w:rPr>
          <w:b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Программы динамической контрастной перфузии (</w:t>
      </w:r>
      <w:r>
        <w:rPr>
          <w:sz w:val="28"/>
          <w:szCs w:val="28"/>
          <w:lang w:val="en-US"/>
        </w:rPr>
        <w:t>DSC</w:t>
      </w:r>
      <w:r>
        <w:rPr>
          <w:sz w:val="28"/>
          <w:szCs w:val="28"/>
          <w:lang w:val="ru-RU"/>
        </w:rPr>
        <w:t>) являются основой диагностики опухолей головного мозга и важным инструментом в диагностике нарушений мозгового кровообращения. Автоматический и полуавтоматический постпроцессинг позволяет получать карты скорости мозгового кровотока и объема крови, среднего времени транзита болюса контрастного препарата, значительно снижая временные затраты персонала для оценки исследования. Современные высокоинформативные исследования в детской нейрорадиологии невозможны без указанной опции.</w:t>
      </w:r>
    </w:p>
    <w:p>
      <w:pPr>
        <w:pStyle w:val="Style17"/>
        <w:numPr>
          <w:ilvl w:val="0"/>
          <w:numId w:val="2"/>
        </w:numPr>
        <w:ind w:left="1080" w:right="-314" w:hanging="1222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6.11.1.9 - Программа визуализации проводящих путей головного мозга (</w:t>
      </w:r>
      <w:r>
        <w:rPr>
          <w:sz w:val="28"/>
          <w:szCs w:val="28"/>
        </w:rPr>
        <w:t>DTI</w:t>
      </w:r>
      <w:r>
        <w:rPr>
          <w:sz w:val="28"/>
          <w:szCs w:val="28"/>
          <w:lang w:val="ru-RU"/>
        </w:rPr>
        <w:t>) с наложением на анатомические изображения (</w:t>
      </w:r>
      <w:r>
        <w:rPr>
          <w:sz w:val="28"/>
          <w:szCs w:val="28"/>
        </w:rPr>
        <w:t>fusion</w:t>
      </w:r>
      <w:r>
        <w:rPr>
          <w:sz w:val="28"/>
          <w:szCs w:val="28"/>
          <w:lang w:val="ru-RU"/>
        </w:rPr>
        <w:t>) позволяют неинвазивно визуализировать тракты головного и спинного мозга, что критично важно для диагностики их повреждений при опухолевых, воспалительных процессах, аномалиях развития.</w:t>
      </w:r>
    </w:p>
    <w:p>
      <w:pPr>
        <w:pStyle w:val="Style17"/>
        <w:numPr>
          <w:ilvl w:val="0"/>
          <w:numId w:val="2"/>
        </w:numPr>
        <w:ind w:left="1080" w:right="-314" w:hanging="1222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6.11.2.2 - Программа синхронизации и сканирования с прохождением контрастного вещества обеспечивает сбор данных в нужные фазы контрастного усиления при исследовании органов брюшной полости и грудной клетки, минимизируя возможность ошибки при сканировани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1080" w:right="-314" w:hanging="1222"/>
        <w:jc w:val="both"/>
        <w:rPr/>
      </w:pPr>
      <w:r>
        <w:rPr>
          <w:sz w:val="28"/>
          <w:szCs w:val="28"/>
          <w:lang w:val="ru-RU"/>
        </w:rPr>
        <w:t xml:space="preserve">2.6.11.3.2 - Сканирование всего тела (включая </w:t>
      </w:r>
      <w:r>
        <w:rPr>
          <w:sz w:val="28"/>
          <w:szCs w:val="28"/>
          <w:lang w:val="en-US"/>
        </w:rPr>
        <w:t>DWI</w:t>
      </w:r>
      <w:r>
        <w:rPr>
          <w:sz w:val="28"/>
          <w:szCs w:val="28"/>
          <w:lang w:val="ru-RU"/>
        </w:rPr>
        <w:t>) без репозиционирования пациента с возможностью использования поверхностных катушек позволяет за приемлемое время проводить исследования всего тела пациентов с подозрением на онкологические, лимфопролиферативные и системные воспалительные заболевания, а также оценивать ответ на лечение. Метод в ряде случаев является полноценной альтернативой ПЭТ/КТ-исследова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1080" w:right="-314" w:hanging="12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6.11.4.2 - Указанные импульсные последовательности позволяют снизить риски получения некачественных постконтрастных изображений брюшной полости, грудной клетки и таза из-за дыхания и движения пациента, а также проводить исследования брюшной полости у маленьких детей, неспособных выполнять команды по длительной задержке дыхания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1080" w:right="-314" w:hanging="12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0.1 - Автоматическое определение системой подключаемых катушек снижает время исследования и процент брака при неправильной работе лаборанта.</w:t>
      </w:r>
    </w:p>
    <w:p>
      <w:pPr>
        <w:pStyle w:val="Style17"/>
        <w:numPr>
          <w:ilvl w:val="0"/>
          <w:numId w:val="2"/>
        </w:numPr>
        <w:ind w:left="1080" w:right="-314" w:hanging="1222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2.10.1.1 - Совместимость радиочастотных катушек с технологией </w:t>
      </w:r>
      <w:r>
        <w:rPr>
          <w:sz w:val="28"/>
          <w:szCs w:val="28"/>
          <w:lang w:val="en-US"/>
        </w:rPr>
        <w:t>Compresse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ensing</w:t>
      </w:r>
      <w:r>
        <w:rPr>
          <w:sz w:val="28"/>
          <w:szCs w:val="28"/>
          <w:lang w:val="ru-RU"/>
        </w:rPr>
        <w:t xml:space="preserve"> обеспечивает высокую скорость исследований (в несколько раз выше по сравнению с обычными технологиями сканирования), тем самым значительно повышая пропускную способность аппарата МРТ и снижая время седации пациентов при исследованиях под наркозом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1080" w:right="-314" w:hanging="12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0.3 - </w:t>
      </w:r>
      <w:r>
        <w:rPr>
          <w:color w:val="000000"/>
          <w:sz w:val="28"/>
          <w:szCs w:val="28"/>
          <w:lang w:val="ru-RU"/>
        </w:rPr>
        <w:t>Многоканальная матричная гибкая катушка для тела с возможностью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бследования грудной клетки, брюшной полости, таза у взрослых и детей (не менее 16 каналов) – обеспечивает быстрый сбор данных, в том числе при исследовании больших анатомических областе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1080" w:right="-314" w:hanging="1222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10.4 - </w:t>
      </w:r>
      <w:r>
        <w:rPr>
          <w:sz w:val="28"/>
          <w:szCs w:val="28"/>
          <w:lang w:val="ru-RU"/>
        </w:rPr>
        <w:t xml:space="preserve">Многоканальная встроенная в стол матричная катушка для исследования позвоночника </w:t>
      </w:r>
      <w:r>
        <w:rPr>
          <w:color w:val="000000"/>
          <w:sz w:val="28"/>
          <w:szCs w:val="28"/>
          <w:lang w:val="ru-RU"/>
        </w:rPr>
        <w:t>(не менее 18 приемных элементов) – обеспечивает быстрый сбор данных, возможность сканирования всего позвоночника, а также сканирование органов брюшной полости, таза, всего тела при комбинации с поверхностными катушка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Лот 2. Технические характеристики (описание) аппарата магнитно-резонансной томографии (3 шт.) для Гродненской городской клинической больницы № 4, Минского клинического консультативно-диагностического центра и Полоцкой центральной городской больницы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  <w:lang w:val="ru-RU"/>
        </w:rPr>
        <w:t xml:space="preserve">1. </w:t>
      </w:r>
      <w:r>
        <w:rPr/>
        <w:t>Общие требования (состав 1 комплекта оборудования).</w:t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1623"/>
        <w:gridCol w:w="2268"/>
      </w:tblGrid>
      <w:tr>
        <w:trPr>
          <w:trHeight w:val="65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</w:tc>
      </w:tr>
      <w:tr>
        <w:trPr>
          <w:trHeight w:val="16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гн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диентная сис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диочастотная сис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л паци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6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фровая система управления сканированием, реконструкции, хранения и обработки изображений (консоль опер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ное обеспечение и методы МР-скан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станция (консоль врача) – серверное ре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медицинское обеспечение рабочей станции (серверное реш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станция (консоль врача) – клиент серверного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ор катушек для проведения исслед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1.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hanging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1.1.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етка Фараде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1.2.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ая система для помещений МРТ с контролем температуры и влажности в процедурном и техническом помещении, а также в помещениях кабинета М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1.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источников бесперебойного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1.4.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видеонаблюдения за пациен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 xml:space="preserve"> </w:t>
      </w:r>
      <w:r>
        <w:rPr/>
        <w:t>Технические требования.</w:t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6946"/>
        <w:gridCol w:w="4819"/>
        <w:gridCol w:w="1843"/>
      </w:tblGrid>
      <w:tr>
        <w:trPr>
          <w:trHeight w:val="65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зовые парамет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249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н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хпроводящий, индукция магнитного п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«нулевого» испарения жидкого гел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 заправ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8"/>
                <w:szCs w:val="28"/>
              </w:rPr>
              <w:t>10-летняя бесплатная дозаправка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им гел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ость поля при 40 см DSV (методом VRMS), гарантирован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5 pp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Долговременная стабильность п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не более 0,1 рр</w:t>
            </w:r>
            <w:r>
              <w:rPr>
                <w:rStyle w:val="FontStyle29"/>
                <w:sz w:val="28"/>
                <w:szCs w:val="28"/>
                <w:lang w:val="en-US"/>
              </w:rPr>
              <w:t>m</w:t>
            </w:r>
            <w:r>
              <w:rPr>
                <w:rStyle w:val="FontStyle29"/>
                <w:sz w:val="28"/>
                <w:szCs w:val="28"/>
              </w:rPr>
              <w:t>/час в течение 24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уннель с переговорным устройством, освещением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нтиляцией при внутреннем диаметре (включая катушки и кожух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bookmarkStart w:id="0" w:name="_Hlk496435380"/>
            <w:r>
              <w:rPr>
                <w:sz w:val="28"/>
                <w:szCs w:val="28"/>
              </w:rPr>
              <w:t>диаметр не менее 60 см</w:t>
            </w:r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5-гауссового п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.5 х 4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диент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градиент магнитной индукции по каждой ос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3 мТ/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скорость нарастания градиента магнитной индукции по каждой ос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20Т/м/с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ксимальное поле обзора </w:t>
            </w:r>
            <w:r>
              <w:rPr>
                <w:sz w:val="28"/>
                <w:szCs w:val="28"/>
                <w:lang w:val="en-US"/>
              </w:rPr>
              <w:t>FOV</w:t>
            </w:r>
            <w:r>
              <w:rPr>
                <w:sz w:val="28"/>
                <w:szCs w:val="28"/>
              </w:rPr>
              <w:t xml:space="preserve"> по трем ося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 менее </w:t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 xml:space="preserve">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матрица изображения без интерполя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24х1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оведения МР-исследований без потери качества получаемого изображения c уровнем акустического шума, превышающего уровень шума окружающей среды не более чем на 10 дБ, или снижение уровня шума не менее чем на 80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иочастот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частотная система на основе оптико-волоконной технологии передачи цифрового РЧ-сигнал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зависимых каналов приём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4 или каналонезависим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10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Технология, позволяющая сканировать любую область тела пациента за счёт одновременного использования элементов разных катушек. При этом область сканирования может выбираться путём автоматического смещения деки стола пациента без дополнительных манипуляций с катушками и пациенто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ложение РЧ-приемников и оцифровка сигнала непосредственно на магнитной системе внутри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ранированной процедурной для изолирования от внешних источников помех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55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оптимизации передаваемого РЧ-сигнала в зависимости от анатомии паци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Максимальная мощность РЧ-усил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не менее 10 к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FontStyle29"/>
                <w:sz w:val="28"/>
                <w:szCs w:val="28"/>
              </w:rPr>
              <w:t>Максимальное количество одновременно подключаемых элементов фазированных катуше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8"/>
                <w:szCs w:val="28"/>
              </w:rPr>
              <w:t>не менее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39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 пац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симальный вес пациент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00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ирование всего тела без репозиционирования пациента и катуше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6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ческий маркер позиционир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роведения исследования с размещением пациента головой вперед и ногами вперед (симметричное сканирование) для максимального комфорта пациентов с клаустрофоби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управления перемещением деки стола во всем диапазоне с консоли упра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фровая система управления сканированием, реконструкции, хранения и обработки изображений (консоль операто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 памя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2 Г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реконструкции изображений для 2D при полном формате 256х2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0000 изображений/с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 память блока реконструкции изображе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20 Г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тический привод с возможностью записи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±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R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±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RW</w:t>
            </w:r>
            <w:r>
              <w:rPr>
                <w:sz w:val="28"/>
                <w:szCs w:val="28"/>
              </w:rPr>
              <w:t xml:space="preserve"> дис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жестких дисков для хранения информ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Т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ирование изображений с сетевой передачей по стандарту </w:t>
            </w:r>
            <w:r>
              <w:rPr>
                <w:sz w:val="28"/>
                <w:szCs w:val="28"/>
                <w:lang w:val="en-US"/>
              </w:rPr>
              <w:t>DICO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B0F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, жидкокристаллический, цветной, не менее 23'', колиброванный под </w:t>
            </w:r>
            <w:r>
              <w:rPr>
                <w:sz w:val="28"/>
                <w:szCs w:val="28"/>
                <w:lang w:val="en-US"/>
              </w:rPr>
              <w:t>DICO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</w:rPr>
              <w:t xml:space="preserve">разрешение не менее </w:t>
            </w:r>
            <w:r>
              <w:rPr>
                <w:sz w:val="28"/>
                <w:szCs w:val="28"/>
              </w:rPr>
              <w:t>1900х1200 или 2 цветных ЖК монитора, размерами не менее 19 дюймов и разрешением не менее 1280х1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 xml:space="preserve">Возможность подключения к локальной сети </w:t>
            </w:r>
            <w:r>
              <w:rPr>
                <w:rStyle w:val="FontStyle29"/>
                <w:sz w:val="28"/>
                <w:szCs w:val="28"/>
                <w:lang w:val="en-US"/>
              </w:rPr>
              <w:t>Dicom</w:t>
            </w:r>
            <w:r>
              <w:rPr>
                <w:rStyle w:val="FontStyle29"/>
                <w:sz w:val="28"/>
                <w:szCs w:val="28"/>
              </w:rPr>
              <w:t xml:space="preserve"> 3.0 и рабочим станция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 xml:space="preserve">наличие, включая </w:t>
            </w:r>
            <w:r>
              <w:rPr>
                <w:rStyle w:val="FontStyle29"/>
                <w:sz w:val="28"/>
                <w:szCs w:val="28"/>
                <w:lang w:val="en-US"/>
              </w:rPr>
              <w:t>WorkLi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е обеспечение и методы МР-ск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  <w:tab w:val="left" w:pos="2751" w:leader="none"/>
              </w:tabs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E</w:t>
            </w:r>
            <w:r>
              <w:rPr>
                <w:color w:val="000000"/>
                <w:sz w:val="28"/>
                <w:szCs w:val="28"/>
              </w:rPr>
              <w:t>, Т</w:t>
            </w:r>
            <w:r>
              <w:rPr>
                <w:color w:val="000000"/>
                <w:sz w:val="28"/>
                <w:szCs w:val="28"/>
                <w:lang w:val="en-US"/>
              </w:rPr>
              <w:t>SE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TGE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STIR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FLAIR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EPI</w:t>
            </w:r>
            <w:r>
              <w:rPr>
                <w:color w:val="000000"/>
                <w:sz w:val="28"/>
                <w:szCs w:val="28"/>
              </w:rPr>
              <w:t>, GRE и др. для исследования ЦНС, суставов и внутренних орган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  <w:tab w:val="left" w:pos="275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Программы получения изотропных изображений головы, позвоночника, суставов в </w:t>
            </w:r>
            <w:r>
              <w:rPr>
                <w:color w:val="000000"/>
                <w:sz w:val="28"/>
                <w:szCs w:val="28"/>
                <w:lang w:val="en-US"/>
              </w:rPr>
              <w:t>TSE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color w:val="000000"/>
                <w:sz w:val="28"/>
                <w:szCs w:val="28"/>
                <w:lang w:val="en-US"/>
              </w:rPr>
              <w:t>IR</w:t>
            </w:r>
            <w:r>
              <w:rPr>
                <w:color w:val="000000"/>
                <w:sz w:val="28"/>
                <w:szCs w:val="28"/>
              </w:rPr>
              <w:t>, в т.ч. Т1</w:t>
            </w:r>
            <w:r>
              <w:rPr>
                <w:color w:val="000000"/>
                <w:sz w:val="28"/>
                <w:szCs w:val="28"/>
                <w:lang w:val="en-US"/>
              </w:rPr>
              <w:t>W</w:t>
            </w:r>
            <w:r>
              <w:rPr>
                <w:color w:val="000000"/>
                <w:sz w:val="28"/>
                <w:szCs w:val="28"/>
              </w:rPr>
              <w:t>, Т2</w:t>
            </w:r>
            <w:r>
              <w:rPr>
                <w:color w:val="000000"/>
                <w:sz w:val="28"/>
                <w:szCs w:val="28"/>
                <w:lang w:val="en-US"/>
              </w:rPr>
              <w:t>W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PDW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STIR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FLAIR</w:t>
            </w:r>
            <w:r>
              <w:rPr>
                <w:color w:val="000000"/>
                <w:sz w:val="28"/>
                <w:szCs w:val="28"/>
              </w:rPr>
              <w:t xml:space="preserve">, DIR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  <w:tab w:val="left" w:pos="275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Программа быстрого повтора </w:t>
            </w:r>
            <w:r>
              <w:rPr>
                <w:color w:val="000000"/>
                <w:sz w:val="28"/>
                <w:szCs w:val="28"/>
                <w:lang w:val="en-US"/>
              </w:rPr>
              <w:t>MP</w:t>
            </w:r>
            <w:r>
              <w:rPr>
                <w:color w:val="000000"/>
                <w:sz w:val="28"/>
                <w:szCs w:val="28"/>
              </w:rPr>
              <w:t xml:space="preserve">-исследования головного мозга по предыдущим параметрам </w:t>
            </w:r>
          </w:p>
          <w:p>
            <w:pPr>
              <w:pStyle w:val="Normal"/>
              <w:tabs>
                <w:tab w:val="clear" w:pos="708"/>
                <w:tab w:val="left" w:pos="2496" w:leader="none"/>
                <w:tab w:val="left" w:pos="27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нир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  <w:tab w:val="left" w:pos="27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а сканирования с движением стола с возможностью использования интегрированной </w:t>
            </w:r>
          </w:p>
          <w:p>
            <w:pPr>
              <w:pStyle w:val="Normal"/>
              <w:tabs>
                <w:tab w:val="clear" w:pos="708"/>
                <w:tab w:val="left" w:pos="2496" w:leader="none"/>
                <w:tab w:val="left" w:pos="27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ушки для тела, поверхностных катуше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имость с технологие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аллельного ск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  <w:tab w:val="left" w:pos="2751" w:leader="none"/>
              </w:tabs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втоматическо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позиционирование паци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  <w:tab w:val="left" w:pos="27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воксельная протонная спектроскоп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  <w:tab w:val="left" w:pos="27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ологический контроль и синхронизация сканир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личие, включая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ериферический пульс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атчик дыхания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Э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8.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и подавления артефактов и сигн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8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вление сигналов от жировой ткани и вод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8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ральное возбуждение воды и жи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8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а для получения четырех видов изображений (жир/вода/синфазно/противофазно) в рамках одной последовательности в </w:t>
            </w: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 xml:space="preserve">1-градиентном эхо, </w:t>
            </w: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 xml:space="preserve">2- и </w:t>
            </w: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1-турбо-спин эхо (</w:t>
            </w:r>
            <w:r>
              <w:rPr>
                <w:color w:val="000000"/>
                <w:sz w:val="28"/>
                <w:szCs w:val="28"/>
                <w:lang w:val="en-US"/>
              </w:rPr>
              <w:t>DIXON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ичие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ля туловища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ы, ше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воночника, суста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8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ка корректировки артефактов от дых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стальтики, тока жидк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, без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хронизации с дых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8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ледовательности с радиальным заполнением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-пространств в спиновом (аналог </w:t>
            </w:r>
            <w:r>
              <w:rPr>
                <w:sz w:val="28"/>
                <w:szCs w:val="28"/>
                <w:lang w:val="en-US"/>
              </w:rPr>
              <w:t>PROPELLE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BLADE</w:t>
            </w:r>
            <w:r>
              <w:rPr>
                <w:sz w:val="28"/>
                <w:szCs w:val="28"/>
              </w:rPr>
              <w:t>, MultiVane, JET) и градиентном эхо для снижения артефактов дви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имость с технологи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ого ск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9.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мотр и обработка изоб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9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одальный просмотр и совмещение изображений разных модальностей (КТ, ДСА, ПЭТ/КТ) и производите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ичие, включа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PR</w:t>
            </w:r>
            <w:r>
              <w:rPr>
                <w:sz w:val="28"/>
                <w:szCs w:val="28"/>
              </w:rPr>
              <w:t xml:space="preserve"> (в т.ч. криволинейная), </w:t>
            </w:r>
            <w:r>
              <w:rPr>
                <w:sz w:val="28"/>
                <w:szCs w:val="28"/>
                <w:lang w:val="en-US"/>
              </w:rPr>
              <w:t>M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MinIP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SD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9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оединения изображений при сканировании нескольких облас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, автоматическое и полуавтоматическое соединение изображений нескольки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9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нескольких исследований одного пациента в динамике (КТ, МРТ) с возможностью постпроцессинг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ичие, включа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PR</w:t>
            </w:r>
            <w:r>
              <w:rPr>
                <w:sz w:val="28"/>
                <w:szCs w:val="28"/>
              </w:rPr>
              <w:t xml:space="preserve"> (в т.ч. криволинейная), </w:t>
            </w:r>
            <w:r>
              <w:rPr>
                <w:sz w:val="28"/>
                <w:szCs w:val="28"/>
                <w:lang w:val="en-US"/>
              </w:rPr>
              <w:t>M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MinIP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SD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иническое 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1.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врологический пак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дновременное исследование всей ЦНС (головной мозг, спинной мозг) без репозиционирования пациент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, включая программ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единения получ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8"/>
                <w:szCs w:val="28"/>
              </w:rPr>
              <w:t xml:space="preserve">Диффузионно-взвешенная МРТ в </w:t>
            </w:r>
            <w:r>
              <w:rPr>
                <w:sz w:val="28"/>
                <w:szCs w:val="28"/>
                <w:lang w:val="en-US"/>
              </w:rPr>
              <w:t>TSE</w:t>
            </w:r>
            <w:r>
              <w:rPr>
                <w:sz w:val="28"/>
                <w:szCs w:val="28"/>
              </w:rPr>
              <w:t>-технике c низкой чувствительностью к артефактам восприимчивости (</w:t>
            </w:r>
            <w:r>
              <w:rPr>
                <w:sz w:val="28"/>
                <w:szCs w:val="28"/>
                <w:lang w:val="en-US"/>
              </w:rPr>
              <w:t>non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EP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W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548DD4"/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узионно-взвешенная МРТ с малым полем обзо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, возможность сканирования в любой плоскости без дистор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1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Программа получения изображений, взвешенных по восприимчивости к диоксидам продуктов крови (визуализация продуктов гемолиза и венозных мальформаций) с возможностью дифференцировать микрокровоизлияния и кальцинаты (аналог – </w:t>
            </w:r>
            <w:r>
              <w:rPr>
                <w:sz w:val="28"/>
                <w:szCs w:val="28"/>
                <w:lang w:val="en-US"/>
              </w:rPr>
              <w:t>SWI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SWAN</w:t>
            </w:r>
            <w:r>
              <w:rPr>
                <w:sz w:val="28"/>
                <w:szCs w:val="28"/>
              </w:rPr>
              <w:t xml:space="preserve"> 2.0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1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ерфузии 3D без использования контрастного вещества (3D ASL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1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ограммы постпроцессинга одновоксельной протонной спектроскопии с маркировкой метаболитов на спектр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1.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рограмма визуализации черепно-мозговых нервов (аналог – </w:t>
            </w:r>
            <w:r>
              <w:rPr>
                <w:sz w:val="28"/>
                <w:szCs w:val="28"/>
                <w:lang w:eastAsia="ru-RU"/>
              </w:rPr>
              <w:t>FIESTA</w:t>
            </w:r>
            <w:r>
              <w:rPr>
                <w:sz w:val="28"/>
                <w:szCs w:val="28"/>
                <w:lang w:val="ru-RU" w:eastAsia="ru-RU"/>
              </w:rPr>
              <w:t>-</w:t>
            </w:r>
            <w:r>
              <w:rPr>
                <w:sz w:val="28"/>
                <w:szCs w:val="28"/>
                <w:lang w:eastAsia="ru-RU"/>
              </w:rPr>
              <w:t>C</w:t>
            </w:r>
            <w:r>
              <w:rPr>
                <w:sz w:val="28"/>
                <w:szCs w:val="28"/>
                <w:lang w:val="ru-RU" w:eastAsia="ru-RU"/>
              </w:rPr>
              <w:t xml:space="preserve">, </w:t>
            </w:r>
            <w:r>
              <w:rPr>
                <w:sz w:val="28"/>
                <w:szCs w:val="28"/>
                <w:lang w:eastAsia="ru-RU"/>
              </w:rPr>
              <w:t>CISS</w:t>
            </w:r>
            <w:r>
              <w:rPr>
                <w:sz w:val="28"/>
                <w:szCs w:val="28"/>
                <w:lang w:val="ru-RU" w:eastAsia="ru-RU"/>
              </w:rPr>
              <w:t xml:space="preserve">, </w:t>
            </w:r>
            <w:r>
              <w:rPr>
                <w:sz w:val="28"/>
                <w:szCs w:val="28"/>
                <w:lang w:eastAsia="ru-RU"/>
              </w:rPr>
              <w:t>bFFE</w:t>
            </w:r>
            <w:r>
              <w:rPr>
                <w:sz w:val="28"/>
                <w:szCs w:val="28"/>
                <w:lang w:val="ru-RU" w:eastAsia="ru-RU"/>
              </w:rPr>
              <w:t>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1.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рограммы динамической контрастной перфузии, взвешенной по </w:t>
            </w:r>
            <w:r>
              <w:rPr>
                <w:sz w:val="28"/>
                <w:szCs w:val="28"/>
                <w:lang w:eastAsia="ru-RU"/>
              </w:rPr>
              <w:t>T</w:t>
            </w:r>
            <w:r>
              <w:rPr>
                <w:sz w:val="28"/>
                <w:szCs w:val="28"/>
                <w:lang w:val="ru-RU" w:eastAsia="ru-RU"/>
              </w:rPr>
              <w:t>2* (</w:t>
            </w:r>
            <w:r>
              <w:rPr>
                <w:sz w:val="28"/>
                <w:szCs w:val="28"/>
                <w:lang w:eastAsia="ru-RU"/>
              </w:rPr>
              <w:t>DSC</w:t>
            </w:r>
            <w:r>
              <w:rPr>
                <w:sz w:val="28"/>
                <w:szCs w:val="28"/>
                <w:lang w:val="ru-RU" w:eastAsia="ru-RU"/>
              </w:rPr>
              <w:t>) с постпроцессингом параметрических карт скорости, объема кровотока и т.д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1.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 xml:space="preserve">Программа трехмерной изотропной визуализации головного мозга в </w:t>
            </w:r>
            <w:r>
              <w:rPr>
                <w:sz w:val="28"/>
                <w:szCs w:val="28"/>
                <w:lang w:val="en-US"/>
              </w:rPr>
              <w:t>TSE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DW</w:t>
            </w:r>
            <w:r>
              <w:rPr>
                <w:sz w:val="28"/>
                <w:szCs w:val="28"/>
              </w:rPr>
              <w:t xml:space="preserve">) и </w:t>
            </w:r>
            <w:r>
              <w:rPr>
                <w:sz w:val="28"/>
                <w:szCs w:val="28"/>
                <w:lang w:val="en-US"/>
              </w:rPr>
              <w:t>IR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FLAI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TI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IR</w:t>
            </w:r>
            <w:r>
              <w:rPr>
                <w:sz w:val="28"/>
                <w:szCs w:val="28"/>
              </w:rPr>
              <w:t>) с высоким пространственным разрешением &lt;1м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2.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судистый пак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2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/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F</w:t>
            </w:r>
            <w:r>
              <w:rPr>
                <w:sz w:val="28"/>
                <w:szCs w:val="28"/>
              </w:rPr>
              <w:t>, 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/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R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ast</w:t>
            </w:r>
            <w:r>
              <w:rPr>
                <w:sz w:val="28"/>
                <w:szCs w:val="28"/>
              </w:rPr>
              <w:t xml:space="preserve"> 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 динамическая 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ангиография для головы, туловища и конечнос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имость с технологи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ого ск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2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инхронизации и сканирования с прохождением контрастного вещ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*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2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MIP</w:t>
            </w:r>
            <w:r>
              <w:rPr>
                <w:sz w:val="28"/>
                <w:szCs w:val="28"/>
              </w:rPr>
              <w:t>-проекции автоматическ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2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ограмма периферической ангиографии с помощью автоматического движения стол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2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скорости потока крови/ликво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2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ая визуализация артерий и вен с цветным кодирование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2.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иография головы и шеи, туловища и конечностей без использования контрастного вещ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кет онкологических програм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3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быстрого динамического исследования после внутривенного введения контрастного вещества для органов брюшной полости и таза с возможностью получения множественных артериальных фаз в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1-градиентном эхо с жироподавлением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3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канирование всего тела (включая </w:t>
            </w:r>
            <w:r>
              <w:rPr>
                <w:sz w:val="28"/>
                <w:szCs w:val="28"/>
                <w:lang w:val="en-US"/>
              </w:rPr>
              <w:t>DWI</w:t>
            </w:r>
            <w:r>
              <w:rPr>
                <w:sz w:val="28"/>
                <w:szCs w:val="28"/>
              </w:rPr>
              <w:t xml:space="preserve">) бе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озиционирования пациента с возможностью использования поверхностных катуше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, включая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ое сшивани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3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можность проведения диффузионно-взвешенной МРТ с множественными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-факторами (больше трех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3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диффузионно-взвешенной визуализаци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тдельных областей тела </w:t>
            </w:r>
            <w:r>
              <w:rPr>
                <w:sz w:val="28"/>
                <w:szCs w:val="28"/>
              </w:rPr>
              <w:t>и всего тел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, </w:t>
            </w:r>
            <w:r>
              <w:rPr>
                <w:color w:val="000000"/>
                <w:sz w:val="28"/>
                <w:szCs w:val="28"/>
              </w:rPr>
              <w:t xml:space="preserve">автоматическое вычисление карт </w:t>
            </w:r>
            <w:r>
              <w:rPr>
                <w:color w:val="000000"/>
                <w:sz w:val="28"/>
                <w:szCs w:val="28"/>
                <w:lang w:val="en-US"/>
              </w:rPr>
              <w:t>AD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кет абдоминальных програм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4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ля исследования желчевыводящих и панкреатических протоков (MP-холангиопанкреатограф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кет ортопедических програм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.5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токолы для 3D исследования суставов и позвоночника, взвешенных по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1,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2, </w:t>
            </w:r>
            <w:r>
              <w:rPr>
                <w:sz w:val="28"/>
                <w:szCs w:val="28"/>
                <w:lang w:val="en-US"/>
              </w:rPr>
              <w:t>PD</w:t>
            </w:r>
            <w:r>
              <w:rPr>
                <w:sz w:val="28"/>
                <w:szCs w:val="28"/>
              </w:rPr>
              <w:t xml:space="preserve"> в быстром спиновом эхо с- или без подавления жи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ческая станция (консоль врача) – серверное ре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просмотра, обработки и реконструкции изображений, аналогичные функциям на консоли операто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 памя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4 Г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ограммный пакет для работы с базой данных пациентов (СТ/</w:t>
            </w:r>
            <w:r>
              <w:rPr>
                <w:sz w:val="28"/>
                <w:szCs w:val="28"/>
                <w:lang w:val="en-US"/>
              </w:rPr>
              <w:t>MRI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PET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функциональность коммуникаций Dicom (Dicom протоколы для экспорта, импорта, хранения, печати) с возможностью настройки параметров врачом; функция записи на CD/DVD в формате Dicom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тический привод с возможностью записи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±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R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±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RW</w:t>
            </w:r>
            <w:r>
              <w:rPr>
                <w:sz w:val="28"/>
                <w:szCs w:val="28"/>
              </w:rPr>
              <w:t xml:space="preserve"> дис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Монитор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, диагональ</w:t>
            </w:r>
            <w:r>
              <w:rPr>
                <w:sz w:val="28"/>
                <w:szCs w:val="28"/>
              </w:rPr>
              <w:t xml:space="preserve"> не менее 19"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зрешение не менее </w:t>
            </w:r>
            <w:r>
              <w:rPr>
                <w:sz w:val="28"/>
                <w:szCs w:val="28"/>
              </w:rPr>
              <w:t>1900х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е медицинское обеспечение рабочей станции (серверное ре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Программа соединения изображений при сканировании нескольких облас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лицензии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Программа анализа диффузии и трактограф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лицензии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Программа анализ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ерфуз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лицензии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Программа анализа одновоксельной протонной спектроскоп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лицензии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ческая станция (консоль врача) – клиент серверного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еративная памя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8 Г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й пакет для работы с базой данных пациентов (СТ/MRI/PET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функциональность коммуникаций Dicom (Dicom протоколы для экспорта, импорта, хранения, печати) с возможностью настройки параметров врачом; функция записи на CD/DVD в формате Dicom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тический привод с возможностью записи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±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R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±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RW</w:t>
            </w:r>
            <w:r>
              <w:rPr>
                <w:sz w:val="28"/>
                <w:szCs w:val="28"/>
              </w:rPr>
              <w:t xml:space="preserve"> дис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Два жидкокристаллических, цветных монитора, колиброванных заводом для </w:t>
            </w:r>
            <w:r>
              <w:rPr>
                <w:color w:val="000000"/>
                <w:sz w:val="28"/>
                <w:szCs w:val="28"/>
                <w:lang w:val="en-US"/>
              </w:rPr>
              <w:t>DICOM</w:t>
            </w:r>
            <w:r>
              <w:rPr>
                <w:color w:val="000000"/>
                <w:sz w:val="28"/>
                <w:szCs w:val="28"/>
              </w:rPr>
              <w:t>, размером</w:t>
            </w:r>
            <w:r>
              <w:rPr>
                <w:sz w:val="28"/>
                <w:szCs w:val="28"/>
              </w:rPr>
              <w:t xml:space="preserve"> не менее 19", </w:t>
            </w:r>
            <w:r>
              <w:rPr>
                <w:bCs/>
                <w:sz w:val="28"/>
                <w:szCs w:val="28"/>
              </w:rPr>
              <w:t xml:space="preserve">разрешение каждого монитора не менее </w:t>
            </w:r>
            <w:r>
              <w:rPr>
                <w:sz w:val="28"/>
                <w:szCs w:val="28"/>
              </w:rPr>
              <w:t>1900х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ор радиочастотных катушек для проведения исслед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ое определение системой подключаемых катуше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имость катушек с методиками параллельной визуализ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канальная катушка для исследования головы и шеи (не менее 16 каналов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2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озможность объединения с элементами катушек для позвоночника, туловищ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2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ъемная верхняя часть катушки для удобства позиционирования паци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2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озможность сканирования только с интегрируемой в стол нижней частью катушки, для пациентов с клаустрофоби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2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озможность визуализации: головы, шеи, всей нейроваскулярной зоны головы и шеи, височно-нижнечелюстного суста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канальная матричная гибкая катушка для тела с возможность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следования грудной клетки, брюшной полости, таза у взрослых и детей (не менее 9 каналов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, 2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3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сть объединения с элементами катушек для головы и шеи, позвоночника, второй аналогичной катушки для тела (для увеличения зоны покрыт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3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ина катушки в направлении голова/ног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0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канальная встроенная в стол матричная катушка для исследования позвоночника </w:t>
            </w:r>
            <w:r>
              <w:rPr>
                <w:color w:val="000000"/>
                <w:sz w:val="28"/>
                <w:szCs w:val="28"/>
              </w:rPr>
              <w:t>(не менее 12 приемных элементов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4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личная архитектура элементов катушки для обеспечения различной плотности МР-сигнал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4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сть комбинирования с элементами катушек для головы и шеи, для тел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4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сть визуализации любых отделов позвоночн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4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сть визуализации различных зон туловища при комбинировании с элементами катушки для тел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ая катушка для исследования коленного сустава (не менее 8 каналов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ибкие многоканальные универсальные катушки для суставов и конечностей среднего и большого размера (не менее 4 каналов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1.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полнительное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етка Фараде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ая система для помещений МРТ с контролем температуры и влажности в процедурном, техническом помещении, в операторской и ординаторской МР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ичие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, обеспечение контр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ы и влажности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ном и техническо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и, в операторской и ординаторской М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омплект источников бесперебойного пит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,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обеспечение работы всего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диагностического комплекса (в том числе чилера, консоли оператора и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каждой из трех консолей врача) при аварийных ситуациях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течение не менее 1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1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видеонаблюдения за пациент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, включая видеокамеру наблюдения за пациентом в комнате сканирования, монитора в оператор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autoSpaceDE w:val="false"/>
        <w:ind w:left="-142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боснование пунктов, обозначенных «</w:t>
      </w:r>
      <w:r>
        <w:rPr>
          <w:sz w:val="28"/>
          <w:szCs w:val="28"/>
          <w:u w:val="single"/>
        </w:rPr>
        <w:t>*</w:t>
      </w:r>
      <w:r>
        <w:rPr>
          <w:b/>
          <w:bCs/>
          <w:sz w:val="28"/>
          <w:szCs w:val="28"/>
          <w:u w:val="single"/>
        </w:rPr>
        <w:t>»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1080" w:right="-142" w:hanging="1222"/>
        <w:jc w:val="both"/>
        <w:rPr/>
      </w:pPr>
      <w:r>
        <w:rPr>
          <w:sz w:val="28"/>
          <w:szCs w:val="28"/>
          <w:lang w:val="ru-RU"/>
        </w:rPr>
        <w:t>2.1.1 - Индукция магнитного поля 1.5 Тесла обеспечивает оптимальное соотношение сигнал/шум, позволяя получать качественные изображения любых зон исследования тела.</w:t>
      </w:r>
    </w:p>
    <w:p>
      <w:pPr>
        <w:pStyle w:val="Style17"/>
        <w:numPr>
          <w:ilvl w:val="0"/>
          <w:numId w:val="2"/>
        </w:numPr>
        <w:ind w:left="1080" w:right="-142" w:hanging="1222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1.2 - Технология «нулевого» испарения жидкого гелия давно распространена и является очевидным преимуществом, позволяя снизить стоимость владения томографом и избегать дорогостоящей дозаправки гелием системы.</w:t>
      </w:r>
    </w:p>
    <w:p>
      <w:pPr>
        <w:pStyle w:val="Style17"/>
        <w:numPr>
          <w:ilvl w:val="0"/>
          <w:numId w:val="2"/>
        </w:numPr>
        <w:ind w:left="1080" w:right="-142" w:hanging="1222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1.6 -  Диаметр туннеля 60 см оптимально подходит для проведения абсолютного большинства рутинных исследований и, в сравнении с диаметром 70 см, позволяет значительно снизить стоимость оборудования.</w:t>
      </w:r>
    </w:p>
    <w:p>
      <w:pPr>
        <w:pStyle w:val="Style17"/>
        <w:numPr>
          <w:ilvl w:val="0"/>
          <w:numId w:val="2"/>
        </w:numPr>
        <w:ind w:left="1080" w:right="-142" w:hanging="1222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2.1, 2.2.2 - Мощность градиентной системы томографа – один из основных показателей, влияющих на скорость и качество сканирования. Чем выше показатели максимального градиента магнитной индукции и максимальной скорости нарастания градиента магнитной индукции – тем лучше качество функциональных методик, в том числе – диффузионно-взвешенной МРТ и перфузионно-взвешенной МРТ, являющимися основой диагностики злокачественных опухолевых поражений. Приведенные параметры являются средними из возможных, обеспечивают получение качественных изображений при всех рутинных исследованиях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1080" w:right="-142" w:hanging="1222"/>
        <w:jc w:val="both"/>
        <w:rPr/>
      </w:pPr>
      <w:r>
        <w:rPr>
          <w:color w:val="000000"/>
          <w:sz w:val="28"/>
          <w:szCs w:val="28"/>
          <w:lang w:val="ru-RU"/>
        </w:rPr>
        <w:t xml:space="preserve">2.3.2 - </w:t>
      </w:r>
      <w:r>
        <w:rPr>
          <w:sz w:val="28"/>
          <w:szCs w:val="28"/>
          <w:lang w:val="ru-RU"/>
        </w:rPr>
        <w:t>Число независимых каналов приёма – один из параметров, определяющий скорость проведения исследования, в том числе за счет технологий параллельной визуализаци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1080" w:right="-142" w:hanging="12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4 - Расположение РЧ-приемников и оцифровка сигнала непосредственно на магнитной системе внутри экранированной процедурной для изолирования от внешних источников помех позволяет проводить сканирования с более высоким соотношением сигнал/шум и значительно снижает присутствие посторонних помех на получаемых изображениях.</w:t>
      </w:r>
    </w:p>
    <w:p>
      <w:pPr>
        <w:pStyle w:val="Style17"/>
        <w:numPr>
          <w:ilvl w:val="0"/>
          <w:numId w:val="2"/>
        </w:numPr>
        <w:ind w:left="1080" w:right="-142" w:hanging="1222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2.3.7 - </w:t>
      </w:r>
      <w:r>
        <w:rPr>
          <w:rStyle w:val="FontStyle29"/>
          <w:sz w:val="28"/>
          <w:szCs w:val="28"/>
          <w:lang w:val="ru-RU"/>
        </w:rPr>
        <w:t>Максимальное количество одновременно подключаемых элементов фазированных катушек – параметр, обеспечивающий сбор данных с больших регионов (например, одновременное сканирования живота и таза, центральной нервной системы, всего тела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1080" w:right="-142" w:hanging="1222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2.6.7 - Физиологический контроль и синхронизация сканирования позволяют получать четкие изображения движущихся органов, таких как органы брюшной полости, грудной клетки (в частности, сердце), снижают потоковые артефакты ликвора и кров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1080" w:right="-142" w:hanging="1222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 xml:space="preserve">.6.8.3 - </w:t>
      </w:r>
      <w:r>
        <w:rPr>
          <w:color w:val="000000"/>
          <w:sz w:val="28"/>
          <w:szCs w:val="28"/>
          <w:lang w:val="ru-RU"/>
        </w:rPr>
        <w:t xml:space="preserve">Программа для получения четырех видов изображений (жир/вода/синфазно/противофазно) в рамках одной последовательности в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ru-RU"/>
        </w:rPr>
        <w:t xml:space="preserve">1-градиентном эхо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ru-RU"/>
        </w:rPr>
        <w:t xml:space="preserve">2- 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ru-RU"/>
        </w:rPr>
        <w:t>1-турбо-спин эхо (</w:t>
      </w:r>
      <w:r>
        <w:rPr>
          <w:color w:val="000000"/>
          <w:sz w:val="28"/>
          <w:szCs w:val="28"/>
          <w:lang w:val="en-US"/>
        </w:rPr>
        <w:t>DIXON</w:t>
      </w:r>
      <w:r>
        <w:rPr>
          <w:color w:val="000000"/>
          <w:sz w:val="28"/>
          <w:szCs w:val="28"/>
          <w:lang w:val="ru-RU"/>
        </w:rPr>
        <w:t>) – позволяют определять участки скопления внутриклеточного жира (диагностика стеатоза печени, аденом надпочечников и т.д.), обеспечивают гомогенное жироподавление при исследовании позвоночника, костно-мышечной системы, а также при получении постконтрастных изображени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1080" w:right="-142" w:hanging="1222"/>
        <w:jc w:val="both"/>
        <w:rPr/>
      </w:pPr>
      <w:r>
        <w:rPr>
          <w:sz w:val="28"/>
          <w:szCs w:val="28"/>
          <w:lang w:val="ru-RU"/>
        </w:rPr>
        <w:t xml:space="preserve">2.6.8.5 - Последовательности с радиальным заполнени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ru-RU"/>
        </w:rPr>
        <w:t>-пространств позволяют минимизировать артефакты движения при сканировании всех органов и систем. Использование таких последовательностей обеспечивают приемлемое диагностическое качество изображений у беспокойных и неподготовленных к исследованию пациентов. Использование таких последовательностей в градиентном эхо снижают вероятность неудачного сканирования, в частности, при исследовании органов брюшной полости с контрастным усилением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1080" w:right="-142" w:hanging="12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.10.1.3 - Диффузионно-взвешенная МРТ с малым полем обзора позволяет проводить сканирование в любой плоскости без дисторсий с высоким пространственным разрешением, что крайне важно при диагностике небольших очаговых образований.</w:t>
      </w:r>
    </w:p>
    <w:p>
      <w:pPr>
        <w:pStyle w:val="Style17"/>
        <w:numPr>
          <w:ilvl w:val="0"/>
          <w:numId w:val="2"/>
        </w:numPr>
        <w:ind w:left="1080" w:right="-142" w:hanging="1222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6.10.1.4 - Программа получения изображений, взвешенных по восприимчивости к диоксидам продуктов крови обеспечивает точную визуализацию продуктов гемолиза, венозных мальформаций, а также дифференциальную диагностику микрокровоизлияний и кальцинатов, что крайне востребовано в нейрорадиологии.</w:t>
      </w:r>
    </w:p>
    <w:p>
      <w:pPr>
        <w:pStyle w:val="Style17"/>
        <w:numPr>
          <w:ilvl w:val="0"/>
          <w:numId w:val="2"/>
        </w:numPr>
        <w:ind w:left="1080" w:right="-142" w:hanging="1222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6.10.1.5 - Программа перфузии 3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без использования контрастного вещества (3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SL</w:t>
      </w:r>
      <w:r>
        <w:rPr>
          <w:sz w:val="28"/>
          <w:szCs w:val="28"/>
          <w:lang w:val="ru-RU"/>
        </w:rPr>
        <w:t>) позволяет получать перфузионно-взвешенные изображения без введения контрастного препарата. Программа используется в нейрорадиологии для дифференциальной диагностики опухолей и неопухолевых образований головного мозга, значительно снижая затраты на исследовани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1080" w:right="-142" w:hanging="1222"/>
        <w:jc w:val="both"/>
        <w:rPr/>
      </w:pPr>
      <w:r>
        <w:rPr>
          <w:sz w:val="28"/>
          <w:szCs w:val="28"/>
          <w:lang w:val="ru-RU"/>
        </w:rPr>
        <w:t>2.6.10.1.8</w:t>
      </w:r>
      <w:r>
        <w:rPr>
          <w:b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Программы динамической контрастной перфузии (</w:t>
      </w:r>
      <w:r>
        <w:rPr>
          <w:sz w:val="28"/>
          <w:szCs w:val="28"/>
          <w:lang w:val="en-US"/>
        </w:rPr>
        <w:t>DSC</w:t>
      </w:r>
      <w:r>
        <w:rPr>
          <w:sz w:val="28"/>
          <w:szCs w:val="28"/>
          <w:lang w:val="ru-RU"/>
        </w:rPr>
        <w:t>) являются основой диагностики опухолей головного мозга и важным инструментом в диагностике нарушений мозгового кровообращения. Автоматический и полуавтоматический постпроцессинг позволяет получать карты скорости мозгового кровотока и объема крови, среднего времени транзита болюса контрастного препарата, значительно снижая временные затраты персонала для оценки исследования. Современные высокоинформативные исследования в нейрорадиологии невозможны без указанной опци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1080" w:right="-142" w:hanging="12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.10.2.2 - Программа синхронизации и сканирования с прохождением контрастного вещества обеспечивает сбор данных в нужные фазы контрастного усиления при исследовании органов брюшной полости и грудной клетки, минимизируя возможность ошибки при сканировани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1080" w:right="-142" w:hanging="1222"/>
        <w:jc w:val="both"/>
        <w:rPr/>
      </w:pPr>
      <w:r>
        <w:rPr>
          <w:sz w:val="28"/>
          <w:szCs w:val="28"/>
          <w:lang w:val="ru-RU"/>
        </w:rPr>
        <w:t xml:space="preserve">2.6.10.3.2 - Сканирование всего тела (включая </w:t>
      </w:r>
      <w:r>
        <w:rPr>
          <w:sz w:val="28"/>
          <w:szCs w:val="28"/>
          <w:lang w:val="en-US"/>
        </w:rPr>
        <w:t>DWI</w:t>
      </w:r>
      <w:r>
        <w:rPr>
          <w:sz w:val="28"/>
          <w:szCs w:val="28"/>
          <w:lang w:val="ru-RU"/>
        </w:rPr>
        <w:t>) без репозиционирования пациента с возможностью использования поверхностных катушек позволяет за приемлемое время проводить исследования всего тела пациентов с подозрением на онкологические, лимфопролиферативные и системные воспалительные заболевания, а также оценивать ответ на лечение. Метод в ряде случаев является полноценной альтернативой ПЭТ/КТ-исследова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1080" w:right="-142" w:hanging="12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0.1 - Автоматическое определение системой подключаемых катушек снижает время исследования и процент брака при неправильной работе лаборанта.</w:t>
      </w:r>
    </w:p>
    <w:p>
      <w:pPr>
        <w:pStyle w:val="Style17"/>
        <w:numPr>
          <w:ilvl w:val="0"/>
          <w:numId w:val="2"/>
        </w:numPr>
        <w:ind w:left="1080" w:right="-142" w:hanging="12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2.10.3 - </w:t>
      </w:r>
      <w:r>
        <w:rPr>
          <w:color w:val="000000"/>
          <w:sz w:val="28"/>
          <w:szCs w:val="28"/>
          <w:lang w:val="ru-RU"/>
        </w:rPr>
        <w:t>Многоканальная матричная гибкая катушка для тела с возможностью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бследования грудной клетки, брюшной полости, таза у взрослых и детей (не менее 9 каналов) – обеспечивает быстрый сбор данных, в том числе при исследовании больших анатомических областей.</w:t>
      </w:r>
    </w:p>
    <w:p>
      <w:pPr>
        <w:pStyle w:val="Style17"/>
        <w:numPr>
          <w:ilvl w:val="0"/>
          <w:numId w:val="2"/>
        </w:numPr>
        <w:ind w:left="1080" w:right="-142" w:hanging="1222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2.10.4 - </w:t>
      </w:r>
      <w:r>
        <w:rPr>
          <w:sz w:val="28"/>
          <w:szCs w:val="28"/>
          <w:lang w:val="ru-RU"/>
        </w:rPr>
        <w:t xml:space="preserve">Многоканальная встроенная в стол матричная катушка для исследования позвоночника </w:t>
      </w:r>
      <w:r>
        <w:rPr>
          <w:color w:val="000000"/>
          <w:sz w:val="28"/>
          <w:szCs w:val="28"/>
          <w:lang w:val="ru-RU"/>
        </w:rPr>
        <w:t>(не менее 12 приемных элементов) - обеспечивает быстрый сбор данных, возможность сканирования всего позвоночника, а также сканирование органов брюшной полости, таза, всего тела при комбинации с поверхностными катушками.</w:t>
      </w:r>
    </w:p>
    <w:p>
      <w:pPr>
        <w:pStyle w:val="Normal"/>
        <w:ind w:left="709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Требования, предъявляемые к гарантийному сроку (годности, стерильности) и (или) объему предоставления гарантий качества товара, обслуживанию товара, расходам на эксплуатацию товара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3.1. Гарантийное сервисное обслуживание МРТ-сканера и комплекта оборудования в течение не менее 24 месяцев с момента инсталляци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3.2. Бесплатная модификация поставляемой медицинской техники (компьютерной системы и программного обеспечения) в течение гарантийного срока эксплуатации, рекомендуемая производителем и связанная с улучшением качества и безопасности оборудования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3. В стоимость предложения должны быть включены монтаж и наладка оборудования.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Требования, предъявляемые к сервисному обслуживанию, требования о наличии технической документации, об обучении персонала и иная информация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be-BY"/>
        </w:rPr>
        <w:t>Участники в конкурсных документах должны представить документальные материалы фирмы-производителя на английском (</w:t>
      </w:r>
      <w:r>
        <w:rPr>
          <w:sz w:val="28"/>
          <w:szCs w:val="28"/>
          <w:lang w:val="en-US" w:eastAsia="be-BY"/>
        </w:rPr>
        <w:t>product</w:t>
      </w:r>
      <w:r>
        <w:rPr>
          <w:sz w:val="28"/>
          <w:szCs w:val="28"/>
          <w:lang w:eastAsia="be-BY"/>
        </w:rPr>
        <w:t xml:space="preserve"> </w:t>
      </w:r>
      <w:r>
        <w:rPr>
          <w:sz w:val="28"/>
          <w:szCs w:val="28"/>
          <w:lang w:val="en-US" w:eastAsia="be-BY"/>
        </w:rPr>
        <w:t>date</w:t>
      </w:r>
      <w:r>
        <w:rPr>
          <w:sz w:val="28"/>
          <w:szCs w:val="28"/>
          <w:lang w:eastAsia="be-BY"/>
        </w:rPr>
        <w:t xml:space="preserve">) или русском языке для подтверждения технических и функциональных параметров всего комплекта оборудования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lang w:eastAsia="be-BY"/>
        </w:rPr>
      </w:pPr>
      <w:r>
        <w:rPr>
          <w:sz w:val="28"/>
          <w:szCs w:val="28"/>
          <w:lang w:eastAsia="be-BY"/>
        </w:rPr>
        <w:t>Участники должны предоставить обязательства о проведении обучения на рабочем месте в течение не менее 10 дней.</w:t>
      </w:r>
    </w:p>
    <w:p>
      <w:pPr>
        <w:pStyle w:val="Normal"/>
        <w:ind w:left="709" w:hanging="0"/>
        <w:rPr>
          <w:b/>
          <w:b/>
          <w:sz w:val="28"/>
          <w:szCs w:val="28"/>
          <w:lang w:eastAsia="be-BY"/>
        </w:rPr>
      </w:pPr>
      <w:r>
        <w:rPr>
          <w:b/>
          <w:sz w:val="28"/>
          <w:szCs w:val="28"/>
          <w:lang w:eastAsia="be-BY"/>
        </w:rPr>
      </w:r>
    </w:p>
    <w:sectPr>
      <w:footerReference w:type="default" r:id="rId2"/>
      <w:type w:val="nextPage"/>
      <w:pgSz w:orient="landscape" w:w="16838" w:h="11906"/>
      <w:pgMar w:left="1134" w:right="962" w:gutter="0" w:header="0" w:top="993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8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  <w:szCs w:val="24"/>
      <w:u w:val="single"/>
    </w:rPr>
  </w:style>
  <w:style w:type="character" w:styleId="4">
    <w:name w:val="Заголовок 4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ascii="Times New Roman" w:hAnsi="Times New Roman" w:cs="Times New Roman"/>
      <w:b/>
      <w:bCs/>
      <w:i w:val="false"/>
      <w:iCs w:val="false"/>
    </w:rPr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Style14">
    <w:name w:val="Верхний колонтитул Знак"/>
    <w:qFormat/>
    <w:rPr>
      <w:sz w:val="24"/>
      <w:lang w:val="en-US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32">
    <w:name w:val="Основной текст с отступом 3 Знак"/>
    <w:qFormat/>
    <w:rPr>
      <w:sz w:val="16"/>
      <w:szCs w:val="16"/>
      <w:lang w:val="en-AU"/>
    </w:rPr>
  </w:style>
  <w:style w:type="character" w:styleId="FontStyle115">
    <w:name w:val="Font Style115"/>
    <w:qFormat/>
    <w:rPr>
      <w:rFonts w:ascii="Times New Roman" w:hAnsi="Times New Roman" w:cs="Times New Roman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Стиль1"/>
    <w:basedOn w:val="Heading"/>
    <w:qFormat/>
    <w:pPr>
      <w:snapToGrid w:val="false"/>
      <w:spacing w:lineRule="auto" w:line="360" w:before="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41">
    <w:name w:val="Style41"/>
    <w:basedOn w:val="Normal"/>
    <w:qFormat/>
    <w:pPr>
      <w:widowControl w:val="false"/>
      <w:autoSpaceDE w:val="false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A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1:05:00Z</dcterms:created>
  <dc:creator>Grabovsky</dc:creator>
  <dc:description/>
  <cp:keywords/>
  <dc:language>en-US</dc:language>
  <cp:lastModifiedBy>Диана Гурьева</cp:lastModifiedBy>
  <cp:lastPrinted>2020-06-18T11:15:00Z</cp:lastPrinted>
  <dcterms:modified xsi:type="dcterms:W3CDTF">2020-06-23T11:06:00Z</dcterms:modified>
  <cp:revision>3</cp:revision>
  <dc:subject/>
  <dc:title>Примерная форма заявки на проведения государственной закупки</dc:title>
</cp:coreProperties>
</file>