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№</w:t>
      </w:r>
      <w:r>
        <w:rPr>
          <w:b/>
          <w:sz w:val="96"/>
          <w:szCs w:val="96"/>
        </w:rPr>
        <w:t>45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ект заявки на закупк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экстрактор нуклеиновых кисло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ой техники и изделий медицинского назна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ля автоматического выделения и очистки нуклеиновых кислот (ДНК и РНК) в комплекте с принадлежностями (емкости и адапторы для реагентов, фильтры, контейнеры для наконечников и 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компл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 и реагенты для проведения выделения нуклеиновых кислот из назафарингеальных мазков (РН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100 000 выделений (по 10 000 исследований для каждой стан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Техническ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анция должна обеспечивать автоматическое выделение и очистку ДНК и РНК из различных видов биологического материала (кровь, моча, асцитическая жидкость, СМЖ, фекалии, соскобы со слизистых оболоче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ьзование технологии выделения нуклеиновых кислот на магнитных час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изводительность работы оборудования – не менее 96 образцов за одну загрузку в течение не более 6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оведения в самой станции лизиса исследуемых образц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Наличие в составе станции </w:t>
      </w:r>
      <w:r>
        <w:rPr>
          <w:sz w:val="28"/>
          <w:szCs w:val="28"/>
          <w:lang w:val="en-US"/>
        </w:rPr>
        <w:t>HEPA</w:t>
      </w:r>
      <w:r>
        <w:rPr>
          <w:sz w:val="28"/>
          <w:szCs w:val="28"/>
        </w:rPr>
        <w:t>-фильтра и источника ультрафиолетового облучения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6. Возможность выбора объема элюции нуклеиновых кислот (от 50 до 100 мкл)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7. Автоматический перенос выделенных и очищенных нуклеиновых кислот в элюционные пробирки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8. Наличие управляющей станции и программного обеспечения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9. Возможность самостоятельного программирования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10. Комплектация станции автоматического выделения источником бесперебойного питания класса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 соответствующей мощности, необходимой для функционирования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11. Устойчивость поверхностей станции к обработке дезинфицирующими и моющими препаратами.</w:t>
      </w:r>
    </w:p>
    <w:p>
      <w:pPr>
        <w:pStyle w:val="Normal"/>
        <w:ind w:left="-12" w:hanging="0"/>
        <w:jc w:val="both"/>
        <w:rPr/>
      </w:pPr>
      <w:r>
        <w:rPr>
          <w:sz w:val="28"/>
          <w:szCs w:val="28"/>
        </w:rPr>
        <w:t>2.12 Работа от электрической сети 220 Вт, 50 Гц.</w:t>
      </w:r>
    </w:p>
    <w:p>
      <w:pPr>
        <w:pStyle w:val="Normal"/>
        <w:spacing w:lineRule="auto" w:line="276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, предъявляемые к гарантийному сроку работы оборуд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1. Не менее 24 месяцев с момента получения и инсталляции обору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44:00Z</dcterms:created>
  <dc:creator>Сероокая Т И</dc:creator>
  <dc:description/>
  <cp:keywords/>
  <dc:language>en-US</dc:language>
  <cp:lastModifiedBy>Никита Шунькин</cp:lastModifiedBy>
  <cp:lastPrinted>2020-05-05T14:58:00Z</cp:lastPrinted>
  <dcterms:modified xsi:type="dcterms:W3CDTF">2020-05-12T14:05:00Z</dcterms:modified>
  <cp:revision>38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