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№</w:t>
      </w:r>
      <w:r>
        <w:rPr>
          <w:b/>
          <w:sz w:val="96"/>
          <w:szCs w:val="96"/>
        </w:rPr>
        <w:t>45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ект заявки на закупк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мплификатор плашечный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ложение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ой техники и изделий медицинского назнач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оциклер для проведения полимеразной цепной реакции (ПЦР) в режиме реального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льный компьютер, для установки программ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лазерный черно-бел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бесперебойного питания (время поддержания напряжения не менее 60 ми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>Технические треб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аметр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ие треб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онная документация на рус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ская прекалибровка приб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яжение питающей сети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ляемая мощность, 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ота питающей сети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аналогичного оборудования на время проведения ремонта и/или сервис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ический диапазон, lo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ый режим работы (без использования управляющего компьюте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от сбоев сетевого напряжения (автоматическое возобновление выполнения программы амплификации после восстановления сетевого напряж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Основные функциональные и технические характерис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т термобл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шеч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мкость термобл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6</w:t>
            </w:r>
            <w:r>
              <w:rPr>
                <w:color w:val="000000"/>
                <w:sz w:val="28"/>
                <w:szCs w:val="28"/>
              </w:rPr>
              <w:t xml:space="preserve"> лун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акционной смеси (допустимый), мк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-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ческая настройка высоты проби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агреваемой крыш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(не менее 105°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ируемый нагрев/охлаждение реакционного модуля элементами Пелт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(2 элемент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сированный режим нагрева/охлаждения матр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ретность установки температур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пазон температуры, С (не хуж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-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ность поддержания температуры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±0,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родность температуры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±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скорость нагревания, °С/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менее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скорость охлаждения, °С/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корость нагревания, °С/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менее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корость охлаждения, °С/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менее 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возбу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тодиод (LED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ктральный диапазон, 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-6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е ПЗС-детек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С-матр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аналов детекции, 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временная детекция сигнала в каждой лу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сканирования по всем каналам,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брованные красители (по канал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m, Hex, Rox, Су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имость с другими флуороф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, 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солютный и относительный количественный анал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адаптированных к прибору и зарегистрированных в РБ тест-систем не менее 2-х произ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специализированному программному обеспеч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фейс с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SB 2.0 highspee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ация в Л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т экспорта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xml, .tx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ерационная систе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Windows® 7/Windows® 8/Windows® 10/Windows® XP/Windows®Vis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 помощью одного компьютера несколькими приб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с мультиязычным интерфейсом (русский/англий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ость заполнения столбца «идентификатор» протокола путём копирования информации из любого редактора через буфер обмена Windo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работа прибора после запуска программы амплификации с его автоматическим выключением или переходом в режим «хранения» (по выбору опер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ость защиты выполнения программы путём двукратного дублирования записи результатов реа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ость апгрейда программ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ость экспорта из прибора «сырых» данных, включая исходное видеоизображение тестируемых образц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ость диагностики оператором работы системы термоциклирования и оптической системы прибора непосредственно в процессе выполнения программы ампл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</w:tr>
    </w:tbl>
    <w:p>
      <w:pPr>
        <w:pStyle w:val="Style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 менее 24 месяцев с момента получения и инсталляции оборуд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720" w:right="355" w:hanging="0"/>
      <w:jc w:val="center"/>
    </w:pPr>
    <w:rPr>
      <w:rFonts w:ascii="Arial" w:hAnsi="Arial" w:cs="Arial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44:00Z</dcterms:created>
  <dc:creator>Сероокая Т И</dc:creator>
  <dc:description/>
  <cp:keywords/>
  <dc:language>en-US</dc:language>
  <cp:lastModifiedBy>Никита Шунькин</cp:lastModifiedBy>
  <cp:lastPrinted>2020-05-05T14:58:00Z</cp:lastPrinted>
  <dcterms:modified xsi:type="dcterms:W3CDTF">2020-05-12T13:46:00Z</dcterms:modified>
  <cp:revision>48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72737330</vt:r8>
  </property>
</Properties>
</file>