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№</w:t>
      </w:r>
      <w:r>
        <w:rPr>
          <w:b/>
          <w:sz w:val="56"/>
          <w:szCs w:val="56"/>
        </w:rPr>
        <w:t>446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ект заявки на закупку универсального бипланового ангиографический комплекс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Технические характеристики (описание) медицинской техники 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изделий медицинского назначения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101" w:leader="none"/>
          <w:tab w:val="left" w:pos="5495" w:leader="none"/>
          <w:tab w:val="left" w:pos="8613" w:leader="none"/>
          <w:tab w:val="left" w:pos="946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ListParagraph"/>
        <w:shd w:fill="FFFFFF" w:val="clear"/>
        <w:ind w:left="0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sz w:val="28"/>
          <w:szCs w:val="28"/>
        </w:rPr>
        <w:t>ЛОТ №1.</w:t>
      </w:r>
      <w:r>
        <w:rPr>
          <w:sz w:val="30"/>
          <w:szCs w:val="30"/>
        </w:rPr>
        <w:t xml:space="preserve"> </w:t>
      </w:r>
      <w:r>
        <w:rPr>
          <w:b/>
          <w:sz w:val="28"/>
          <w:szCs w:val="28"/>
        </w:rPr>
        <w:t xml:space="preserve"> Биплановый ангиографический комплекс </w:t>
      </w:r>
    </w:p>
    <w:p>
      <w:pPr>
        <w:pStyle w:val="ListParagraph"/>
        <w:shd w:fill="FFFFFF" w:val="clear"/>
        <w:ind w:left="0" w:hanging="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Состав (комплектация) оборудов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938"/>
        <w:gridCol w:w="850"/>
      </w:tblGrid>
      <w:tr>
        <w:trPr>
          <w:tblHeader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аци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Рентгеновский гене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 xml:space="preserve">Рентгеновская труб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гиоколлим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вский дет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фровая система получения и обработки изоб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/>
            </w:pPr>
            <w:r>
              <w:rPr>
                <w:bCs/>
                <w:sz w:val="28"/>
                <w:szCs w:val="28"/>
              </w:rPr>
              <w:t>Мониторная система в операционной на потолочном подве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станция обработки и реконструкции изоб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рабочая ста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намическая ста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иферийное оборудование: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сточник бесперебойного питания для обеспечения работы всего диагностического комплекса при аварийных ситуациях в течение 10 мин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сточник бесперебойного питания для станции трехмерной реконструкции изоб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сточник бесперебойного питания для дополнительной рабочей 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для гемодинамической 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диационной защиты потолочного кре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диационной защиты настольного кре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теневая операционная лампа потолочного кре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ое оборудование и расходные материалы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испособлений для фиксации паци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/>
            </w:pPr>
            <w:r>
              <w:rPr>
                <w:sz w:val="28"/>
                <w:szCs w:val="28"/>
              </w:rPr>
              <w:t>Стойка с крепежом на столе для раств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/>
            </w:pPr>
            <w:r>
              <w:rPr>
                <w:sz w:val="28"/>
                <w:szCs w:val="28"/>
              </w:rPr>
              <w:t>Крепление для камеры инвазивного д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распределительный 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говорное устройство между пультовой и операционн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ind w:hanging="14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uppressAutoHyphens w:val="true"/>
        <w:autoSpaceDE w:val="false"/>
        <w:ind w:hanging="142"/>
        <w:rPr/>
      </w:pPr>
      <w:r>
        <w:rPr>
          <w:b/>
          <w:sz w:val="30"/>
          <w:szCs w:val="30"/>
        </w:rPr>
        <w:t>2. Т</w:t>
      </w:r>
      <w:r>
        <w:rPr/>
        <w:t>ехнические требования</w:t>
      </w:r>
    </w:p>
    <w:tbl>
      <w:tblPr>
        <w:tblW w:w="4900" w:type="pct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4915"/>
        <w:gridCol w:w="3285"/>
        <w:gridCol w:w="558"/>
      </w:tblGrid>
      <w:tr>
        <w:trPr>
          <w:tblHeader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1. Штатив напольный (фронтальный)</w:t>
            </w:r>
          </w:p>
        </w:tc>
      </w:tr>
      <w:tr>
        <w:trPr>
          <w:trHeight w:val="67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д перемещения штатива по всем направлени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оризованны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защиты от столкнов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тати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оцентрический, </w:t>
            </w:r>
            <w:r>
              <w:rPr>
                <w:color w:val="000000"/>
                <w:spacing w:val="-2"/>
                <w:sz w:val="28"/>
                <w:szCs w:val="28"/>
              </w:rPr>
              <w:t>трехосный</w:t>
            </w:r>
            <w:r>
              <w:rPr>
                <w:color w:val="000000"/>
                <w:sz w:val="28"/>
                <w:szCs w:val="28"/>
              </w:rPr>
              <w:t>, L- и С- образная геометрия штати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тация (LAO/RAO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.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Ангуляция (cran/caud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.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рость ротации в режиме ротационной ангиограф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/се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2. Штатив потолочный (латеральный)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ивод перемещения штатива по всем направлени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rStyle w:val="Style10pt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оризованны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pt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защиты от столкнов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rStyle w:val="Style10pt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pt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тация (LAO/RAO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yle10pt"/>
                <w:sz w:val="28"/>
                <w:szCs w:val="28"/>
              </w:rPr>
              <w:t>Не менее 115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Ангуляция</w:t>
            </w:r>
            <w:r>
              <w:rPr>
                <w:color w:val="000000"/>
                <w:spacing w:val="-10"/>
                <w:sz w:val="28"/>
                <w:szCs w:val="28"/>
                <w:lang w:val="en-US"/>
              </w:rPr>
              <w:t xml:space="preserve"> (cran/caud)</w:t>
            </w:r>
            <w:r>
              <w:rPr>
                <w:rStyle w:val="Style10pt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yle10pt"/>
                <w:sz w:val="28"/>
                <w:szCs w:val="28"/>
              </w:rPr>
              <w:t>Не менее ±45/90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Стол пациента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д перемещения стол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ризованный, с перемещением за болюсом при периферической ангиографи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ободно «плавающая» дека стола из углеродного волок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ращение стола вокруг вертикальной ос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± 90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стол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ма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грузочная способность стол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20 к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он стола вдоль продольной ос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7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управления основными функциями стола, штатива, цифровой системы, с креплением на сто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Рентгеновский генератор, количество – 2 шт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генератор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частотный, не менее 100 кГ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right="-110" w:hanging="13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 кВт (1000 мА при 100 кВ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й контроль экспозиц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Рентгеновская трубка, количество – 2 шт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усные пят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не менее 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фокусных пятен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sz w:val="28"/>
                <w:szCs w:val="28"/>
              </w:rPr>
              <w:t>малое - не более 0,6 мм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 - не более 1,0 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емкость ан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3,0 MHU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прерывное рассеивание тепла анодо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500 Вт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я на трубку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 л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 Ангиоколлиматор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прямоугольными и клиновидной шторк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льтры, добавляющие абсорбцию над низкоплотными зонам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истема автоматической смены фильтров в зависимости от абсорбции пациен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истема предварительной установки коллиматоров по графическому изображению без включения высокого напряж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истема регистрации лучевой нагрузки на пациента с распечаткой данн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 Рентгеновский детектор – 2 шт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детектор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панельный, </w:t>
            </w:r>
          </w:p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й цифровой, однородны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детектор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х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см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ое разреше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,5 пар/лин на мм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ей увелич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Бесконтактная система защиты пациента от касания детекторо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. Цифровая система получения и обработки изображений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ы в пультов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шт., плоскопанельные, жидкокристаллические, с диагональю - не менее 19"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Объем памяти жесткого диск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000 изображений при матрице 1024x1024 (12 би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Максимальная скоростью съемки при кардиоангиографи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 кадров/сек на матрице 1024х1024, 12 би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Скорость съемки при субтракционной ангиограф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 кадров/сек на матрице 1024х1024, 12 би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Скорость съемки при импульсной цифровой рентгеноскопия с прерыванием высокого напряжения на уровне труб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– 30 кадров/се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6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Скорость съемки при ротационной ангиограф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 кадров/сек на матрице 1024х1024, 12 би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7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ериферическая субтракционная ангиограф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8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D-Roadmapping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временным выведением на операционный монитор карты маршрутизации сосудистой сети и рентгеноскопических изображений в реальном режиме времен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9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грамма улучшения визуализации коронарных стент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0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интерфейс стандарта DICOM 3.0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нтерфейс связи с гемодинамической станцие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соль управления аппаратом с функцией просмотра и обработки изображений в операционной и пультов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8. Мониторная система в операционной на потолочном подвесе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блок-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ь не менее 51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зможность масштабирования требуемых изображений до нужного размер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толочный подвес для мониторов в операционно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озможность отображения изображения в реальном режиме времени на мониторе при неисправности монитор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дополнительный монитор либо отображение в ¼ моноблока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егулировка высоты потолочной подвески монитор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9. Рабочая станция обработки и реконструкции изображений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панельный, жидкокристаллический, цветной, с диагональю - не менее 19"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овая частота процессор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х3 ГГ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перативной памят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 Г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ость жесткого диск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вод информации на монитор в операционно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6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ый пакет для визуализации ангиосцен и DS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7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3D-Roadmapping маршрутизации изобра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8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работки данных ротационной ангиограф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9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ный пакет для трехмерной визуализации результатов ротационной ангиографии (3D-ангиография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0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граммный пакет количественного анализа сосудистых параметров с автоматической калибровкой и расчетом стенозов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оронарных сосу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ля аорты, церебральных и периферических сосуд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ный пакет динамической оценки скорости потока контраста при DSA с цветовым картированием по скоростя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З-D визуализации сердца с ЭКГ синхронизацие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паке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автоматизированного анализа сосудов и обсчета стенозов в 3D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ный пакет КТ-подобных изображений по результатам ротационной ангиографии (принцип conebeam CT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льтипланарная реконструкция в режиме КТ- данных ротационной ангиографии с использованием матриц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12х5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9.16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граммное обеспечение, совмещающее КТ-подобное отображение мягких тканей с рентгеноскопией в реальном режиме времени для планирования и проведения дренажей, пункций, РЧ абляци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9.17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граммный пакет просмотра и анализа изображений КТ, МРТ, УЗ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9.18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граммный пакет трехмерной визуализации с цветовым картированием по плотностям мягких ткане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9.19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правление режимами программ трехмерной реконструкции с пульта управления ангиографической системы в операционно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9.20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ногофункциональный фильтр для снижения шумов и усиления контуров динамических ангиографических изображени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9.2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ывод в операционную на монитор информации, полученной от других источников – КТ, МРТ, УЗИ и др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9.2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DICOM интерфейс, DICOM печа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2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Архивация изображений на CD/DVD в формате DICOM, с наличием программы просмотра субтракционных ангиографических серий на персональном компьютер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 Дополнительная рабочая станция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панельнй, жидкокристаллический, цветной, с диагональю - не менее 19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Динамический просмотр и анализ ангиограмм, в том числе и в режиме субтракц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DICOM интерфей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ирование изображений на CD/DVD диски в формате DICOM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1. Гемодинамическая станция для проведения исследований при врожденных и приобретенных пороках сердца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в пультов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шт.</w:t>
            </w:r>
          </w:p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панельный, жидкокристаллический, цветной, с диагональю - не менее 19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й монитор в операционно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панельный, жидкокристаллический, цветной, с диагональю - не менее 19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 оператора для размещения компьютера, монитора и принтера в пультов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ывод информации на общий монитор в операционно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интерфейс с ангиографо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6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База данных пациент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7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оличество каналов инвазивного давл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8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Измерение давления, неинвазивно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9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чик для измерения инвазивного дав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0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Камеры (датчики) одноразовые для измерения инвазивного дав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жеты для измерения неинвазивного давления у взрослых различных разме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нжеты для измерения неинвазивного давления у детей различных размер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личество каналов ЭК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ель (датчик) отведений ЭК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Измерение насыщения крови кислородом, неинвазивно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6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ель (датчик) измерения насыщения крови кислородом, неинвазивный для дет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7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Кабель (датчик) измерения насыщения крови кислородом, неинвазивный для взрослы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8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ирование данных на CD или DVD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 принт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2. Дополнительное оборудование и расходные материалы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/>
            </w:pPr>
            <w:r>
              <w:rPr>
                <w:sz w:val="28"/>
                <w:szCs w:val="28"/>
              </w:rPr>
              <w:t>Ремни для фиксации пациентов-2 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Приспособления (</w:t>
            </w:r>
            <w:r>
              <w:rPr>
                <w:color w:val="000000"/>
                <w:sz w:val="28"/>
                <w:szCs w:val="28"/>
              </w:rPr>
              <w:t>подголовник</w:t>
            </w:r>
            <w:r>
              <w:rPr>
                <w:sz w:val="28"/>
                <w:szCs w:val="28"/>
              </w:rPr>
              <w:t>) для размещения и фиксации головы у взрослых и детей при выполнении церебральных исследований-2 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/>
            </w:pPr>
            <w:r>
              <w:rPr>
                <w:sz w:val="28"/>
                <w:szCs w:val="28"/>
              </w:rPr>
              <w:t>Подставки для удержания рук-2 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>Подставка рентгенопрозрачная для рук при выполнении брахиоцефальной катетеризации-2 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uppressAutoHyphens w:val="tru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1" w:leader="none"/>
          <w:tab w:val="left" w:pos="5495" w:leader="none"/>
          <w:tab w:val="left" w:pos="8613" w:leader="none"/>
          <w:tab w:val="left" w:pos="946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т № 2. Комплект индивидуальных защитных средств.</w:t>
      </w:r>
    </w:p>
    <w:p>
      <w:pPr>
        <w:pStyle w:val="Normal"/>
        <w:tabs>
          <w:tab w:val="clear" w:pos="708"/>
          <w:tab w:val="left" w:pos="5495" w:leader="none"/>
          <w:tab w:val="left" w:pos="8613" w:leader="none"/>
          <w:tab w:val="left" w:pos="94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оборудования:</w:t>
      </w:r>
    </w:p>
    <w:tbl>
      <w:tblPr>
        <w:tblW w:w="4900" w:type="pct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876"/>
        <w:gridCol w:w="2371"/>
      </w:tblGrid>
      <w:tr>
        <w:trPr>
          <w:tblHeader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тук защитный двухсторонний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щитный (жилет+юбка)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щитный (жилет+юбка)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щитный (жилет+юбка)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щитовидной желез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чки защитные облегчённые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495" w:leader="none"/>
          <w:tab w:val="left" w:pos="8613" w:leader="none"/>
          <w:tab w:val="left" w:pos="94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5" w:leader="none"/>
          <w:tab w:val="left" w:pos="8613" w:leader="none"/>
          <w:tab w:val="left" w:pos="94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ие требования:</w:t>
      </w:r>
    </w:p>
    <w:tbl>
      <w:tblPr>
        <w:tblW w:w="4950" w:type="pct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858"/>
        <w:gridCol w:w="2496"/>
      </w:tblGrid>
      <w:tr>
        <w:trPr>
          <w:tblHeader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зовые параметр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тук защитный двухсторонний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 0,5/0,35 мм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щитный (жилет+юбка)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М 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 0,5/0,35 мм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щитный (жилет+юбка)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 0,5/0,35 мм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щитный (жилет+юбка)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  <w:r>
              <w:rPr>
                <w:sz w:val="28"/>
                <w:szCs w:val="28"/>
                <w:lang w:val="en-US"/>
              </w:rPr>
              <w:t xml:space="preserve"> X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 0,5/0,35 мм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щитовидной желез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 0,5 мм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чки защитные облегчённы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 0,5мм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576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*) данные требования технического задания определяют уровень функциональных возможностей и класс аппарата, несоответствие по ним приведет к отклонению конкурсных предложений, выполнение их будет оцениваться 3 баллами: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ind w:firstLine="602"/>
        <w:jc w:val="both"/>
        <w:rPr/>
      </w:pPr>
      <w:r>
        <w:rPr>
          <w:sz w:val="28"/>
          <w:szCs w:val="28"/>
        </w:rPr>
        <w:t xml:space="preserve">*2.1.3. </w:t>
      </w:r>
      <w:r>
        <w:rPr>
          <w:color w:val="000000"/>
          <w:sz w:val="28"/>
          <w:szCs w:val="28"/>
        </w:rPr>
        <w:t>Тип штатива - изоцентрический, L- и С- образная геометрия штатива – данный тип штатива и его геометрия обеспечивают наиболее рациональную и удобную работу ангиографического комплекса, позволяя получить максимальное количество проекций с необходимыми ангуляциями для оптимального исследования различных отделов сердечно-сосудистой системы при минимальных временных затратах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ind w:firstLine="602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2.2.1. Привод перемещения стола - моторизованный, с перемещением за болюсом при периферической ангиографии - данная характеристика обеспечивает получение качественного непрерывного изображения сосудистой системы при периферической ангиографии за одну съемку при существенной экономии контрастного вещества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ind w:firstLine="602"/>
        <w:jc w:val="both"/>
        <w:rPr/>
      </w:pPr>
      <w:r>
        <w:rPr>
          <w:sz w:val="28"/>
          <w:szCs w:val="28"/>
        </w:rPr>
        <w:t>*2.3.2. Мощность рентгеновского генератора не менее 100 кВт (1000 мА при 100 кВ) – заявленная характеристика обеспечивает оптимальное соотношение мощности и качества изображения для исследований различных отделов сердечно-сосудистой системы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ind w:firstLine="602"/>
        <w:jc w:val="both"/>
        <w:rPr/>
      </w:pPr>
      <w:r>
        <w:rPr>
          <w:sz w:val="28"/>
          <w:szCs w:val="28"/>
        </w:rPr>
        <w:t>*2.6.1., 2.6.2. Рентгеновский плоскопанельный цифровой детектор - обеспечивает прямое получение цифрового изображения без потери качества при более низких уровнях лучевой нагрузки. Указанные характеристики являются принципиальными с точки зрения высоких требований к качеству изображений в кардиологии и обеспечения рентгенбезопасности пациентов и персонала. Форма и размер детектора также обеспечивают получение необходимых в кардиологии проекций при максимальных углах ангуляции и при этом являются достаточными для проведения периферических ангиографий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ind w:firstLine="602"/>
        <w:jc w:val="both"/>
        <w:rPr>
          <w:sz w:val="28"/>
          <w:szCs w:val="28"/>
        </w:rPr>
      </w:pPr>
      <w:r>
        <w:rPr>
          <w:sz w:val="28"/>
          <w:szCs w:val="28"/>
        </w:rPr>
        <w:t>*2.9.8. Программный пакет для трехмерной визуализации результатов ротационной ангиографии (3D-ангиография) – позволяет преобразовывать набор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зображений, получаемых при ротации штатива в полноценны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зображения сосудов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ind w:firstLine="602"/>
        <w:jc w:val="both"/>
        <w:rPr>
          <w:sz w:val="28"/>
          <w:szCs w:val="28"/>
        </w:rPr>
      </w:pPr>
      <w:r>
        <w:rPr>
          <w:sz w:val="28"/>
          <w:szCs w:val="28"/>
        </w:rPr>
        <w:t>*2.9.13. Программный пакет КТ-подобных изображений по результатам ротационной ангиографии (принцип conebeam CT) – современная программа получения аксиальных срезов по результатам 3D-ангиографии, является важным средством диагностики некоторых заболеваний крупных сосудов, позволяет иметь изображения аналогичные КТ-сканам прямо во время операции, что необходимо при сложных рентгенэндоваскулярных вмешательствах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ind w:firstLine="602"/>
        <w:jc w:val="both"/>
        <w:rPr/>
      </w:pPr>
      <w:r>
        <w:rPr>
          <w:sz w:val="28"/>
          <w:szCs w:val="28"/>
        </w:rPr>
        <w:t>*2.9.14. Мультипланарная реконструкция в режиме КТ данных ротационной ангиографии с использованием матрицы не менее 512х512 – реконструируемые изображения в меньшей матрице отличаются существенно более низким качеством и малопригодны для диагностического примен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>**) выполнение указанных пунктов, как более значимых в техническом задании по сравнению с другими, будет оцениваться 2 балл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be-BY"/>
        </w:rPr>
      </w:pPr>
      <w:r>
        <w:rPr>
          <w:b/>
          <w:sz w:val="28"/>
          <w:szCs w:val="28"/>
          <w:lang w:eastAsia="be-BY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3. Требования,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30"/>
          <w:szCs w:val="30"/>
          <w:lang w:eastAsia="be-BY"/>
        </w:rPr>
        <w:t>3.1. Гарантийное сервисное обслуживание всего комплекта оборудования в течение не менее 12 месяцев с момента инсталля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sz w:val="30"/>
          <w:szCs w:val="30"/>
        </w:rPr>
        <w:t>3.2. Бесплатная модификация поставляемой медицинской техники (компьютерной системы и программного обеспечения) в течение всего срока эксплуатации, рекомендуемая производителем и связанная с улучшением качества и безопасности оборудов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30"/>
          <w:szCs w:val="30"/>
        </w:rPr>
      </w:pPr>
      <w:r>
        <w:rPr>
          <w:bCs/>
          <w:sz w:val="30"/>
          <w:szCs w:val="30"/>
        </w:rPr>
        <w:t>3.3. Соответствие оборудования стандартам электробезопасности (СЕ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3.4. Устойчивость к дезинфекции в соответствии с действующими в республике санитарными правилами и нормам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</w:r>
    </w:p>
    <w:tbl>
      <w:tblPr>
        <w:tblW w:w="15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4920"/>
        <w:gridCol w:w="2573"/>
      </w:tblGrid>
      <w:tr>
        <w:trPr/>
        <w:tc>
          <w:tcPr>
            <w:tcW w:w="762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ин А.М.</w:t>
            </w:r>
          </w:p>
        </w:tc>
      </w:tr>
      <w:tr>
        <w:trPr/>
        <w:tc>
          <w:tcPr>
            <w:tcW w:w="762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убова Е.А.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851" w:right="709" w:gutter="0" w:header="0" w:top="1134" w:footer="431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color w:val="777777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777777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0pt">
    <w:name w:val="Style 10 p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left="11" w:firstLine="709"/>
      <w:jc w:val="both"/>
    </w:pPr>
    <w:rPr>
      <w:sz w:val="24"/>
    </w:rPr>
  </w:style>
  <w:style w:type="paragraph" w:styleId="Style6">
    <w:name w:val="Цитата"/>
    <w:basedOn w:val="Normal"/>
    <w:qFormat/>
    <w:pPr>
      <w:widowControl/>
      <w:tabs>
        <w:tab w:val="clear" w:pos="708"/>
        <w:tab w:val="left" w:pos="9072" w:leader="none"/>
      </w:tabs>
      <w:ind w:left="567" w:right="-241" w:hanging="0"/>
      <w:jc w:val="both"/>
    </w:pPr>
    <w:rPr>
      <w:sz w:val="24"/>
    </w:rPr>
  </w:style>
  <w:style w:type="paragraph" w:styleId="21">
    <w:name w:val="Маркированный список 2"/>
    <w:basedOn w:val="Normal"/>
    <w:next w:val="Style7"/>
    <w:qFormat/>
    <w:pPr>
      <w:widowControl/>
      <w:numPr>
        <w:ilvl w:val="0"/>
        <w:numId w:val="2"/>
      </w:numPr>
      <w:tabs>
        <w:tab w:val="clear" w:pos="708"/>
      </w:tabs>
      <w:ind w:left="10" w:hanging="0"/>
    </w:pPr>
    <w:rPr>
      <w:sz w:val="24"/>
      <w:szCs w:val="24"/>
      <w:lang w:val="en-US"/>
    </w:rPr>
  </w:style>
  <w:style w:type="paragraph" w:styleId="Style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370" w:leader="none"/>
      </w:tabs>
      <w:ind w:left="370" w:hanging="0"/>
    </w:pPr>
    <w:rPr/>
  </w:style>
  <w:style w:type="paragraph" w:styleId="CBABullets">
    <w:name w:val="CBA Bullets"/>
    <w:basedOn w:val="Normal"/>
    <w:qFormat/>
    <w:pPr>
      <w:widowControl/>
      <w:numPr>
        <w:ilvl w:val="0"/>
        <w:numId w:val="4"/>
      </w:numPr>
      <w:tabs>
        <w:tab w:val="clear" w:pos="708"/>
        <w:tab w:val="left" w:pos="2694" w:leader="none"/>
        <w:tab w:val="right" w:pos="7200" w:leader="none"/>
      </w:tabs>
      <w:spacing w:before="60" w:after="0"/>
    </w:pPr>
    <w:rPr>
      <w:rFonts w:ascii="Helvetica 55 Roman" w:hAnsi="Helvetica 55 Roman" w:cs="Helvetica 55 Roman"/>
      <w:spacing w:val="-2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GB"/>
    </w:rPr>
  </w:style>
  <w:style w:type="paragraph" w:styleId="Style8">
    <w:name w:val="Style8"/>
    <w:basedOn w:val="Normal"/>
    <w:qFormat/>
    <w:pPr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10:00Z</dcterms:created>
  <dc:creator>Admin</dc:creator>
  <dc:description/>
  <cp:keywords/>
  <dc:language>en-US</dc:language>
  <cp:lastModifiedBy>Никита Шунькин</cp:lastModifiedBy>
  <cp:lastPrinted>2017-12-27T22:57:00Z</cp:lastPrinted>
  <dcterms:modified xsi:type="dcterms:W3CDTF">2020-02-19T08:31:00Z</dcterms:modified>
  <cp:revision>7</cp:revision>
  <dc:subject/>
  <dc:title>УТВЕРЖДАЮ</dc:title>
</cp:coreProperties>
</file>