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№</w:t>
      </w:r>
      <w:r>
        <w:rPr>
          <w:b/>
          <w:sz w:val="56"/>
          <w:szCs w:val="56"/>
        </w:rPr>
        <w:t>440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заявки на закупку «Расходные материалы для HLA- типирования»</w:t>
      </w:r>
    </w:p>
    <w:p>
      <w:pPr>
        <w:pStyle w:val="TextBodyIndent"/>
        <w:ind w:left="567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TextBodyIndent"/>
        <w:ind w:left="56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Технические характеристики (описание) медицинских издел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сходные материалы для HLA- типирования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остав (комплектация) медицинских издел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 Реагенты, реактивы для HLA- генотипирования»: набор реагентов для выделения геномной  ДНК из цельной крови к автоматическому анализат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омплект реагентов и расходных материалов для </w:t>
      </w:r>
      <w:r>
        <w:rPr>
          <w:sz w:val="28"/>
          <w:szCs w:val="28"/>
          <w:lang w:val="en-US"/>
        </w:rPr>
        <w:t>HLA</w:t>
      </w:r>
      <w:r>
        <w:rPr>
          <w:sz w:val="28"/>
          <w:szCs w:val="28"/>
        </w:rPr>
        <w:t xml:space="preserve">-генотипирования 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в высоком разрешении по локусам A,B,C,DR,DQ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ие требования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74"/>
        <w:gridCol w:w="1227"/>
        <w:gridCol w:w="5386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ind w:left="-72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характеристики</w:t>
            </w:r>
          </w:p>
        </w:tc>
      </w:tr>
      <w:tr>
        <w:trPr>
          <w:trHeight w:val="14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еагенты, реактивы для HLA- генотипирования»: набор реагентов для выделения геномной  ДНК из цельной крови к автоматическому анализатору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бор предназначен для 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tro</w:t>
            </w:r>
            <w:r>
              <w:rPr>
                <w:sz w:val="28"/>
                <w:szCs w:val="28"/>
              </w:rPr>
              <w:t xml:space="preserve"> для выделения ДНК из  разного биологического материала (цельная кровь, плазма, соскобы слизистых и др.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образцов, обрабатываемых за один запуск прибора не менее 30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Возможность выделения геномной ДНК из максимального объема цельной крови не менее 1000 мкл. Выход геномной ДНК в диапазоне от 10 до 120 нг/мкл, в зависимости от количества исходного образц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Коэффициент чистоты геномной ДНК (260/280) вдиапазоне от 1,6- 1,9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Полностью автоматизированный процесс выделения нуклеиновых кислот без вмешательства оператор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Метод выделение нуклеиновых кислот - сорбция на магнитных частицах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Наборы реагентов рассчитаны для работы с образцами для последующего решения задач по  NGS секвенирования генов HL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агенты и весь расходный пластик должны быть совместимы с прибор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Закупаемые реагенты и программное обеспечение должны быть совместимы с предоставляемым оборудованием (автоматической станцией) на безвозмездной основе в качестве спонсорской помощи, товарной скидки или в безвозмездное временное пользование по договору безвозмездного пользования имуществом (по типовому проекту договор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Хранение реагентов при комнатной температуре («+15-+25 </w:t>
            </w:r>
            <w:r>
              <w:rPr>
                <w:szCs w:val="28"/>
              </w:rPr>
              <w:t>0</w:t>
            </w:r>
            <w:r>
              <w:rPr>
                <w:sz w:val="28"/>
                <w:szCs w:val="28"/>
              </w:rPr>
              <w:t>С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 поступлении наборов  к потребителю срок годности должен быть не менее 80% от заявленного производителем.</w:t>
            </w:r>
          </w:p>
        </w:tc>
      </w:tr>
      <w:tr>
        <w:trPr>
          <w:trHeight w:val="140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реагентов и расходных материалов для HLA-генотипирования NGS I и II класса в высоком разрешении по локусам A,B,C,DR,DQ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мплект реагентов и расходных материалов предназначен для HLA- генотипирования I и II классов в высоком  разрешении по локусам A,B,C,DR,DQ методом NGS.</w:t>
            </w:r>
          </w:p>
          <w:p>
            <w:pPr>
              <w:pStyle w:val="Normal"/>
              <w:ind w:right="165" w:hanging="0"/>
              <w:jc w:val="both"/>
              <w:rPr/>
            </w:pPr>
            <w:r>
              <w:rPr>
                <w:sz w:val="28"/>
                <w:szCs w:val="28"/>
              </w:rPr>
              <w:t>2.  Комплект реагентов должны включать:</w:t>
            </w:r>
          </w:p>
          <w:p>
            <w:pPr>
              <w:pStyle w:val="Normal"/>
              <w:ind w:left="83" w:right="165" w:hanging="0"/>
              <w:jc w:val="both"/>
              <w:rPr/>
            </w:pPr>
            <w:r>
              <w:rPr>
                <w:sz w:val="28"/>
                <w:szCs w:val="28"/>
              </w:rPr>
              <w:t>-Реагенты для локус-специфической амплификации</w:t>
            </w:r>
          </w:p>
          <w:p>
            <w:pPr>
              <w:pStyle w:val="Normal"/>
              <w:ind w:left="83" w:right="165" w:hanging="0"/>
              <w:jc w:val="both"/>
              <w:rPr/>
            </w:pPr>
            <w:r>
              <w:rPr>
                <w:sz w:val="28"/>
                <w:szCs w:val="28"/>
              </w:rPr>
              <w:t>-Реагенты для пробоподготовки (приготовления библиотек , ферментной фрагментация, лигирование адаптеров, индексирование).</w:t>
            </w:r>
          </w:p>
          <w:p>
            <w:pPr>
              <w:pStyle w:val="Normal"/>
              <w:ind w:left="83" w:right="165" w:hanging="0"/>
              <w:jc w:val="both"/>
              <w:rPr/>
            </w:pPr>
            <w:r>
              <w:rPr>
                <w:sz w:val="28"/>
                <w:szCs w:val="28"/>
              </w:rPr>
              <w:t>- реагенты и расходные материалы для секвенирования синтез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Минимальное количество образца, необходимого для анализа не более 20 нг. геномной ДНК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бработка результатов секвенирования и интерпретация результатов проводится на специальном программном обеспеч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язательное сервисное обновление программного обеспеч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Температура хранения  от «+4 до – 20» градусов Цель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Закупаемые реагенты и программное обеспечение должны быть совместимы с предоставляемым оборудованием для секвенирования нового поколения (</w:t>
            </w:r>
            <w:r>
              <w:rPr>
                <w:sz w:val="28"/>
                <w:szCs w:val="28"/>
                <w:lang w:val="en-US"/>
              </w:rPr>
              <w:t>NGS</w:t>
            </w:r>
            <w:r>
              <w:rPr>
                <w:sz w:val="28"/>
                <w:szCs w:val="28"/>
              </w:rPr>
              <w:t>-секвенатор) на безвозмездной основе в качестве спонсорской помощи, товарной скидки или в безвозмездное временное пользование по договору безвозмездного пользования имуществом (по типовому проекту договор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и поступлении наборов  к потребителю срок годности должен быть не менее 80% от заявленного производителе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>3. Требования, предъявляемые к качеству товара, гарантийному сроку (годности, стерильности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3.1.  Заявленные тест-системы и реагенты должны содержать указанную в таблице специфичность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3.2.  Тест системы должны быть рассчитаны на указанное количество определений.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3.3.   Тест-системы должны быть готовыми к применению, и поставляться в комплекте со вспомогательными реагентами и расходными материалам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3.4. Гарантийный срок годности реагентов должен составлять не менее 12 месяцев с даты  производства, но не менее 10 месяцев на момент поставки заказчику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3.5 Доставка реагентов и принадлежностей должна производиться в соответствии с нормами и требованиями производ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3.6 Обязательство предоставить руководство пользователя и  техническую документацию на русском или белорусском языках.</w:t>
      </w:r>
    </w:p>
    <w:p>
      <w:pPr>
        <w:pStyle w:val="Normal"/>
        <w:jc w:val="both"/>
        <w:rPr/>
      </w:pPr>
      <w:r>
        <w:rPr>
          <w:sz w:val="28"/>
          <w:szCs w:val="28"/>
        </w:rPr>
        <w:t>3.7 Документальные материалы Фирмы-производителя  для подтверждения параметров закупаемых изделий медицинского назначения на русском или белорусском язык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"/>
    <w:basedOn w:val="Heading1"/>
    <w:qFormat/>
    <w:pPr>
      <w:numPr>
        <w:ilvl w:val="0"/>
        <w:numId w:val="2"/>
      </w:numPr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Style16">
    <w:name w:val="Статья"/>
    <w:basedOn w:val="Heading2"/>
    <w:qFormat/>
    <w:pPr>
      <w:keepNext w:val="false"/>
      <w:numPr>
        <w:ilvl w:val="0"/>
        <w:numId w:val="2"/>
      </w:numPr>
      <w:spacing w:before="0" w:after="280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Style17">
    <w:name w:val="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ункт"/>
    <w:basedOn w:val="Style17"/>
    <w:qFormat/>
    <w:pPr>
      <w:numPr>
        <w:ilvl w:val="0"/>
        <w:numId w:val="2"/>
      </w:numPr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567" w:hanging="567"/>
      <w:jc w:val="both"/>
    </w:pPr>
    <w:rPr/>
  </w:style>
  <w:style w:type="paragraph" w:styleId="Serg2">
    <w:name w:val="serg2"/>
    <w:qFormat/>
    <w:pPr>
      <w:widowControl w:val="false"/>
      <w:bidi w:val="0"/>
      <w:ind w:right="-108" w:hanging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41:00Z</dcterms:created>
  <dc:creator>Customer</dc:creator>
  <dc:description/>
  <cp:keywords/>
  <dc:language>en-US</dc:language>
  <cp:lastModifiedBy>Никита Шунькин</cp:lastModifiedBy>
  <cp:lastPrinted>2019-09-11T12:52:00Z</cp:lastPrinted>
  <dcterms:modified xsi:type="dcterms:W3CDTF">2020-02-18T11:57:00Z</dcterms:modified>
  <cp:revision>4</cp:revision>
  <dc:subject/>
  <dc:title>УТВЕРЖДАЮ</dc:title>
</cp:coreProperties>
</file>