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№</w:t>
      </w:r>
      <w:r>
        <w:rPr>
          <w:b/>
          <w:bCs/>
          <w:sz w:val="56"/>
          <w:szCs w:val="56"/>
        </w:rPr>
        <w:t>4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хнические характеристики эндовидеохирургического комплекса мобильного с системой управления оборудованием операционной и набором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комплекта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51"/>
        <w:gridCol w:w="1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итор медицинский цветной с экраном длиной 30-32” по диагонали (разрешение не ниже </w:t>
            </w:r>
            <w:r>
              <w:rPr>
                <w:sz w:val="26"/>
                <w:szCs w:val="26"/>
                <w:lang w:val="en-US"/>
              </w:rPr>
              <w:t>UHD</w:t>
            </w:r>
            <w:r>
              <w:rPr>
                <w:sz w:val="26"/>
                <w:szCs w:val="26"/>
              </w:rPr>
              <w:t xml:space="preserve"> (4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медицинский цветной сенсорный с диагональю 19-23 дюйм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Видеокамера (системный блок), согласующаяся с системой централизованного управления оборудованием операционной (разрешение не ниже </w:t>
            </w:r>
            <w:r>
              <w:rPr>
                <w:sz w:val="26"/>
                <w:szCs w:val="26"/>
                <w:lang w:val="en-US"/>
              </w:rPr>
              <w:t>UHD</w:t>
            </w:r>
            <w:r>
              <w:rPr>
                <w:sz w:val="26"/>
                <w:szCs w:val="26"/>
              </w:rPr>
              <w:t xml:space="preserve"> (4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Головка видеокамеры для торако/лапароскопии </w:t>
            </w:r>
            <w:r>
              <w:rPr>
                <w:sz w:val="26"/>
                <w:szCs w:val="26"/>
                <w:lang w:val="en-US"/>
              </w:rPr>
              <w:t>UHD</w:t>
            </w:r>
            <w:r>
              <w:rPr>
                <w:sz w:val="26"/>
                <w:szCs w:val="26"/>
              </w:rPr>
              <w:t xml:space="preserve"> (4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источник света, согласующийся с системой централизованного управления оборудованием операционно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уффлятор медицинских газов электронный, со скоростью подачи до 45 литров в минуту, согласующийся с системой централизованного управления оборудова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для размещения приборов и устройств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устройств и принадлежностей для обеспечения централизованного управления оборудованием операционной и поставляемыми приборами эндовидеохирургического комплекс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Кабель для присоединения к ВЧ генератору монополярных лапароскопических инструментов, автоклавируемый, длиной 4-5 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6"/>
                <w:szCs w:val="26"/>
                <w:lang w:eastAsia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д стекловолоконный длиной 300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гибкой каню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я запасная к троакару с гибкой канюлей диаметром 6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метром 11 мм с гибкой каню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 запасная к троакару с гибкой канюлей диаметром 11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3,5 мм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форсированной подачи газа с многофункциональным клапан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оптически контролируемого доступа в брюшную пол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32-34 с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42-44 с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направлением обзора 30 граду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 мм с направлением обзора 30 градусов (длина 29-30 с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,5 мм и длиной 50 см с направлением обзора в 30 градусов (для систем однопортового доступа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пластиковая универсальная для инструментов, с большой контактной поверхностью для пальц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пластиковая универсальная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пластиковая универсальная для инструментов, с большой контактной поверхностью для пальца и отключаемой кремальер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металлическая универсальная для инструментов, с хирургической кремальер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металлическая универсальная для инструментов, с большой контактной поверхностью для пальца без кремалье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5 мм и длиной 35-38 с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5 мм и длиной 40-45 с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10 мм и длиной 35-38 с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10 мм и длиной 35-38 см для усиленных встав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короткие бранш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40-45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диссектор бранши загнуты под прямым угло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диссектор бранши загнуты под прямым углом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5 мм х 40-45 см рабочая захватывающие щипцы окончатые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атравматические типа CROCE OL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атравматические типа CROCE OL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биопсийные по MANH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биопсийные по MANH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10 мм х 35-38 см рабочая щипцы атравматические типа BABCOCK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атравматические типа BABCOCK, усиленные бранш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захватывающие по SAWALH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35-38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40-45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35-38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40-45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яционный и диссекционный электрод 5 мм 35-38 см Шпател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лево, эргономичная рукоят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право, эргономичная рукоят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алкиватель узлов по KÖCKERLING 5 мм 35-38 с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алкиватель узлов по KÖCKERLING 5 мм 40-45 см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редних гемостатических клипс, 10 мм х 35-38 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псы титановые средние в картридж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5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10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однопортового трансумбиликального досту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винчиваемое для однопортового трансумбиликального доступ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BABCOC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 диссекции изогнуты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CROCE-OL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изогнутые</w:t>
              <w:tab/>
              <w:t xml:space="preserve"> типа METZENBAU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изгибаемый для коагуляции и диссек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и для стери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На две стандартные лапарсокопические опти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вухуровневый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ля видеокамеры для лапароскопии / торакоскоп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2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hanging="0"/>
              <w:contextualSpacing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5670"/>
      </w:tblGrid>
      <w:tr>
        <w:trPr>
          <w:trHeight w:val="40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зи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>
          <w:trHeight w:val="10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медицинский цве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комплекте должны быть все необходимые кабели для сетевого питания и комплект для монтажа монитора в верхне-срединном положении на тележке.</w:t>
            </w:r>
          </w:p>
        </w:tc>
      </w:tr>
      <w:tr>
        <w:trPr>
          <w:trHeight w:val="10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медицинский цветной сенсорный с диагональю 19-23 дюй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мплекте с рычагом для крепления сбоку на тележке, вылет 60-70 см. Должен обеспечивать управление системой централизованного управления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камера (системный бл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а обеспечивать возможность прямой видеозаписи на съемные носители через </w:t>
            </w:r>
            <w:r>
              <w:rPr>
                <w:sz w:val="26"/>
                <w:szCs w:val="26"/>
                <w:lang w:val="en-US"/>
              </w:rPr>
              <w:t>USB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а обеспечивать сохранение в памяти персональных настроек видеосистемы (по типу операции или для определенного хирурга)</w:t>
            </w:r>
          </w:p>
        </w:tc>
      </w:tr>
      <w:tr>
        <w:trPr>
          <w:trHeight w:val="16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а обеспечивать равномерную освещенность всего операционного поля (отдаленных и близлежащих объектов) и усиление контраста изображения с сохранением цветопередачи.</w:t>
            </w:r>
          </w:p>
        </w:tc>
      </w:tr>
      <w:tr>
        <w:trPr>
          <w:trHeight w:val="76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а обеспечивать специализированный режим смещения цветового спектра изображения для улучшения дифференцировки тканей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а видеокамеры для торако/лапароскоп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а обеспечивать специальный режим смещения цветового спектра изображения для улучшения дифференцировки тканей.</w:t>
            </w:r>
          </w:p>
        </w:tc>
      </w:tr>
      <w:tr>
        <w:trPr>
          <w:trHeight w:val="6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а иметь парфокальный объектив, не менее чем 2х кратный оптический зум и 2 программируемых кнопки для управления периферийными устройствами, среди которых необходимо наличие следующих функций управления инсуффлятором: включение и выключение подачи газа, изменение параметров потока и давления.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источник света, согласующийся с системой централизованного управления оборудованием операцио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– не менее 300 Вт в эквиваленте ксенонового источника света.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уффлятор электронный со скоростью подачи газа до 45 л/мину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истемы самотестирования клапанов, датчиков давления и датчиков расхода газа. Наличие системы защиты от избыточного давления (сброс газа)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 интерфейса дисплея – русский, возможность произвольного сохранения в памяти прибора настроек для 30 процедур.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ксимальное инсуффляционное давление не менее 50 мм/</w:t>
            </w:r>
            <w:r>
              <w:rPr>
                <w:sz w:val="26"/>
                <w:szCs w:val="26"/>
                <w:lang w:val="en-US"/>
              </w:rPr>
              <w:t>Hg</w:t>
            </w:r>
            <w:r>
              <w:rPr>
                <w:sz w:val="26"/>
                <w:szCs w:val="26"/>
              </w:rPr>
              <w:t>. Максимальное поддерживаемое полостное давление – 30 мм/</w:t>
            </w:r>
            <w:r>
              <w:rPr>
                <w:sz w:val="26"/>
                <w:szCs w:val="26"/>
                <w:lang w:val="en-US"/>
              </w:rPr>
              <w:t>Hg</w:t>
            </w:r>
            <w:r>
              <w:rPr>
                <w:sz w:val="26"/>
                <w:szCs w:val="26"/>
              </w:rPr>
              <w:t>. (шаг регулировки – 1 мм</w:t>
            </w:r>
            <w:r>
              <w:rPr>
                <w:sz w:val="26"/>
                <w:szCs w:val="26"/>
                <w:lang w:val="en-US"/>
              </w:rPr>
              <w:t>/Hg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личие в комплекте шланга длиной не менее 5 м для подключения к централизованной распределительной системе </w:t>
            </w:r>
            <w:r>
              <w:rPr>
                <w:sz w:val="26"/>
                <w:szCs w:val="26"/>
                <w:lang w:val="en-US"/>
              </w:rPr>
              <w:t>CO</w:t>
            </w:r>
            <w:r>
              <w:rPr>
                <w:sz w:val="26"/>
                <w:szCs w:val="26"/>
              </w:rPr>
              <w:t>² низкого давления.</w:t>
            </w:r>
          </w:p>
        </w:tc>
      </w:tr>
      <w:tr>
        <w:trPr>
          <w:trHeight w:val="49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системы подогрева газа до температуры тела человека. </w:t>
            </w:r>
          </w:p>
        </w:tc>
      </w:tr>
      <w:tr>
        <w:trPr>
          <w:trHeight w:val="9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комплекте 6 наборов стерилизуемых инсуффляционных трубок длиной не менее 2,5 м, 3-х наборов одноразовых инсуффляционных трубок и 20 штук газовых фильтров.</w:t>
            </w:r>
          </w:p>
        </w:tc>
      </w:tr>
      <w:tr>
        <w:trPr>
          <w:trHeight w:val="1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для размещения приборов и устрой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а эргономично разместить все поставляемые приборы для выполнения эндоскопической операции.</w:t>
            </w:r>
          </w:p>
        </w:tc>
      </w:tr>
      <w:tr>
        <w:trPr>
          <w:trHeight w:val="1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устройств и принадлежностей для обеспечения централизованного управления оборудованием операционной и поставляемыми приборами эндовидеохирургического комплек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мо управления поставляемыми приборами эндовидеохирургического комплекса должна обеспечивать управление общим освещением операционной, операционными светильниками, ролетами на окнах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д стекловолоконный длиной 30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4.5 – 5 м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од стекловолоконный особотермостойкий длиной 30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4.5 – 5 м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гибкой каню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тупоконеч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я запасная к троакару с гибкой канюлей диаметром 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терильн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метром 11 мм с гибкой каню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тупоконеч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ля гибка запасная к троакару с гибкой канюлей диаметром 11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терильна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6 мм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10-11см. Троакар пирамидальный и порт для инсуффля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10-11см. Троакар пирамидальный и порт для инсуффля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3,5 мм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на 11-12 см. С тупоконечным троакаром и портом для инсуффляции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форсированной подачи газа с многофункциональным клапа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альный. Длина 10-11 см, с коническим троакаром и портом для инсуффля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акар диаметром 11 мм для оптически контролируемого доступа в брюшную пол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ногофункциональным клапаном и портом для инсуффляци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32-34 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но изменяемый от 0 до 120 градусов угол обзора. Автоклавируем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изменяемым направлением обзора (длина 42-44 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но изменяемый от 0 до 120 градусов угол обзора. Автоклавируем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10 мм с направлением обзора 30 град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лавируемая широкоформатн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 мм с направлением обзора 30 град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лавируемая широкоформатн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ка диаметром 5,5 мм и длиной 50 см с направлением обзора в 30 градусов (для систем однопортового досту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клавируемая широкоформатн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пластиковая универсальная с большой контактной поверхностью для паль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фиксат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пластиков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кремальерой типа </w:t>
            </w:r>
            <w:r>
              <w:rPr>
                <w:sz w:val="26"/>
                <w:szCs w:val="26"/>
                <w:lang w:val="en-US"/>
              </w:rPr>
              <w:t>Manhe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пластиков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тключаемой кремальерой и большой контактной поверхностью для пальц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металлическ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хирургической кремальерой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ятка металлическая универс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кремальеры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тубус изолированный диаметром 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,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5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40-45 см,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10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,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й тубус изолированный диаметром 10 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, для усиленных вставок с разъемом для промыва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короткие бран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35-38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тавка 5 мм х 40-45 см рабочая диссектор </w:t>
            </w:r>
            <w:r>
              <w:rPr>
                <w:sz w:val="26"/>
                <w:szCs w:val="26"/>
                <w:lang w:val="en-US"/>
              </w:rPr>
              <w:t>Kelly</w:t>
            </w:r>
            <w:r>
              <w:rPr>
                <w:sz w:val="26"/>
                <w:szCs w:val="26"/>
              </w:rPr>
              <w:t xml:space="preserve"> длинные бранш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диссектор бранши загнуты под прямым уг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диссектор бранши загнуты под прямым уг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5 мм х 40-45 см рабочая захватывающие щипцы окончат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атравматические типа CROCE OL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атравматические типа CROCE OL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35-38 см рабочая щипцы биопсийные по MAN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5 мм х 40-45 см рабочая щипцы биопсийные по MAN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тавка 10 мм х 35-38 см рабочая щипцы атравматические типа BABCOC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атравматические типа BABCOCK усиленные бран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вка 10 мм х 35-38 см рабочая щипцы захватывающие по SAWAL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35-38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вухходовым краном и боковыми отверстиям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для аспирации/ирригации 5 мм х 40-4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вухходовым краном и боковыми отверстиям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35-38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канала для аспир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агуляционный и диссекционный электрод 5 мм 40-45 см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образ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канала для аспира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яционный и диссекционный электрод 5 мм 35-38 см. Шп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оконеч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лево, эргономичная рукоя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сплавная вставка на рабочей поверхности браншей. С фиксаторо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глодержатель по </w:t>
            </w:r>
            <w:r>
              <w:rPr>
                <w:sz w:val="26"/>
                <w:szCs w:val="26"/>
                <w:lang w:val="en-US"/>
              </w:rPr>
              <w:t>KOH</w:t>
            </w:r>
            <w:r>
              <w:rPr>
                <w:sz w:val="26"/>
                <w:szCs w:val="26"/>
              </w:rPr>
              <w:t>, 5 мм -33-35 см, бранши загнуты вправо, эргономичная рукоя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сплавная вставка на рабочей поверхности браншей. С фиксатором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алкиватель узлов по KÖCKERLING 5 м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38 с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алкиватель узлов по KÖCKERLING 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40-45 с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редних гемостатических клипс, 10 мм х 35-38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ровка рукояток после захвата клипсы. Поворотны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псы титановые средние в картрид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аппликатора средних гемостатических клип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CUSCHIER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рактор  окончатый разборный диаметром 1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CUSCHIERI с большой контактной поверхностью</w:t>
            </w:r>
          </w:p>
        </w:tc>
      </w:tr>
      <w:tr>
        <w:trPr>
          <w:trHeight w:val="7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ля однопортового трансумбиликального доступ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ен позволять одновременно ввести не менее 5 инструментов с диаметром от 5 до 13 мм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й, для установки по типу ретрактора через разрез не более 20 мм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иликонового вкладыша на 2 канала для увеличения угла отклонения инструментов в любом направлении</w:t>
            </w:r>
          </w:p>
        </w:tc>
      </w:tr>
      <w:tr>
        <w:trPr>
          <w:trHeight w:val="50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винчиваемое для однопортового трансумбиликального доступ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сновного (интегрированного  в металический корпус порта) и дополнительного инсуффляционных клапанов</w:t>
            </w:r>
          </w:p>
        </w:tc>
      </w:tr>
      <w:tr>
        <w:trPr>
          <w:trHeight w:val="5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ен позволять ввести не менее 6 инструментов с диаметром 5 мм, 1 инструмент с диаметром до 15 мм и 1 инструмент с диаметром 10 мм.</w:t>
            </w:r>
          </w:p>
        </w:tc>
      </w:tr>
      <w:tr>
        <w:trPr>
          <w:trHeight w:val="6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через разрез не более 35 мм</w:t>
            </w:r>
          </w:p>
        </w:tc>
      </w:tr>
      <w:tr>
        <w:trPr>
          <w:trHeight w:val="5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ластины для увеличения угла отклонения инструментов в любом направлении. Наличие основного и дополнительного (съемного) инсуффляционных клапанов</w:t>
            </w:r>
          </w:p>
        </w:tc>
      </w:tr>
      <w:tr>
        <w:trPr>
          <w:trHeight w:val="7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BABCOCK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изгибом тубуса в дистальной и проксимальной частях под углом 45°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43 см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зубчатые, окончатые бранши одна из которых подвижная. Металлическая Y - образная рукоятка, изолированная, фиксируемая в 4 позици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 диссекции изогнут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 бранши подвижны и загнуты вправо под прямым углом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Y - образная рукоятка, изолированная, фиксируемая в 4 позициях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 типа CROCE-OLM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ые изогнутые бранши, одна из которых подвижна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Y - образная рукоятка, изолированная, фиксируемая в 4 позици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изогнут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ые бранши, одна из которых подвижна, с особотонкими атравматическими зубцами</w:t>
            </w:r>
          </w:p>
        </w:tc>
      </w:tr>
      <w:tr>
        <w:trPr>
          <w:trHeight w:val="20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Y - образная рукоятка, изолированная, фиксируемая в 4 позициях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изогнутые типа METZENBAU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оединением для монополярной коагуляции и пологими изгибами тубуса в дистальной и проксимальной частях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5 мм, длина 36  см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гнутые бранши длиной 15-17 мм, обе подвижные</w:t>
            </w:r>
          </w:p>
        </w:tc>
      </w:tr>
      <w:tr>
        <w:trPr>
          <w:trHeight w:val="9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изгибаемый для коагуляции и дисс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емый тубус, L-образный дистальный конец, длина прямого инструмента 40 см</w:t>
            </w:r>
          </w:p>
        </w:tc>
      </w:tr>
      <w:tr>
        <w:trPr>
          <w:trHeight w:val="4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цы для захвата ротируемые изогнут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металлическая с отключаемым фиксатором Диаметр 5 мм, длина 43 с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нутые вниз на дистальном конце, атравматичные.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е захватывающие щипцы по DeBAK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, см Не менее 36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нши загнутые влево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рукоятка с хирургическим фиксатором</w:t>
            </w:r>
          </w:p>
        </w:tc>
      </w:tr>
      <w:tr>
        <w:trPr>
          <w:trHeight w:val="4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зажим по SATINSKY, длинная мод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, Тубус длиной 30-32 см. Длина браншей 10-12 см.</w:t>
            </w:r>
          </w:p>
        </w:tc>
      </w:tr>
      <w:tr>
        <w:trPr>
          <w:trHeight w:val="34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ксиальной кольцевой рукояткой с фиксаторо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, для сосу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 Рабочая длина 32- 36 см. Длина браншей 5-6 см.</w:t>
            </w:r>
          </w:p>
        </w:tc>
      </w:tr>
      <w:tr>
        <w:trPr>
          <w:trHeight w:val="23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ксиальной кольцевой рукояткой с фиксаторо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зажим по SATINSKY, короткая мод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 с прямым тубусом длиной 30-32 см, длина браншей 8-9 см.</w:t>
            </w:r>
          </w:p>
        </w:tc>
      </w:tr>
      <w:tr>
        <w:trPr>
          <w:trHeight w:val="1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ятка аксиальная с фиксаторо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тор сосудистых кли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, длина 32-35 см.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спользования со съемными клипсами для сосудов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ая сосудистая клип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бранша подвижна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на бранш не менее 5 см </w:t>
            </w:r>
          </w:p>
        </w:tc>
      </w:tr>
      <w:tr>
        <w:trPr>
          <w:trHeight w:val="2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тубуса для установки - не более 10 мм </w:t>
            </w:r>
          </w:p>
        </w:tc>
      </w:tr>
      <w:tr>
        <w:trPr>
          <w:trHeight w:val="5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ный зажим, одна бранша подвиж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бранш не менее 6 см. Диаметр не более 10 мм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ный захватывающий зажим поворо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10 мм. Длина 36-39 см</w:t>
            </w:r>
          </w:p>
        </w:tc>
      </w:tr>
      <w:tr>
        <w:trPr>
          <w:trHeight w:val="7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ая рукоятка с кремальерой, внешний тубус изолированный, совместимый с другими видами вставок и рукояток данного набора.</w:t>
            </w:r>
          </w:p>
        </w:tc>
      </w:tr>
      <w:tr>
        <w:trPr>
          <w:trHeight w:val="1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ароскопический скальпель, включая миниатюрное лезвие, выдвижной, заменяем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не более 5мм, длина 28-32 см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-нож по BERCI, остроконечный, выдвиж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не более 5мм, длина 28-32 см. 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На две стандартные лапарсокопические оп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овый, с силиконовым ковриком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вухуровневы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-12 лапароскопических инструментов и 2-3 троакара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стерилизации (Для видеокамеры для лапароскопии / торакоскоп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иковый. 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40 см, диаметр 7 мм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35-40 см, диаметр 11 мм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50 см, диаметр 7 мм.</w:t>
            </w:r>
          </w:p>
        </w:tc>
      </w:tr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к для чистки (тип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50 см, диаметр 11 мм.</w:t>
            </w:r>
          </w:p>
        </w:tc>
      </w:tr>
    </w:tbl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:</w:t>
      </w:r>
    </w:p>
    <w:p>
      <w:pPr>
        <w:pStyle w:val="Style20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8"/>
          <w:szCs w:val="28"/>
        </w:rPr>
        <w:t>Оборудование должно поставляться</w:t>
      </w:r>
      <w:r>
        <w:rPr>
          <w:color w:val="000000"/>
          <w:spacing w:val="1"/>
          <w:sz w:val="28"/>
          <w:szCs w:val="28"/>
        </w:rPr>
        <w:t xml:space="preserve"> с гарантийной поддержкой не менее 24 месяцев с момента ввода в эксплуатацию.</w:t>
      </w:r>
    </w:p>
    <w:p>
      <w:pPr>
        <w:pStyle w:val="Style20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pacing w:val="-13"/>
          <w:w w:val="101"/>
          <w:sz w:val="28"/>
          <w:szCs w:val="28"/>
        </w:rPr>
        <w:t xml:space="preserve"> предложении должны быть представлены документальные материалы на русском языке, подтверждающие технические и функциональные параметры предлагаемых издел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 Cond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Myriad Pro Cond;Arial" w:hAnsi="Myriad Pro Cond;Arial" w:cs="Myriad Pro Cond;Arial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/>
    </w:pPr>
    <w:rPr>
      <w:rFonts w:ascii="Myriad Pro Cond;Arial" w:hAnsi="Myriad Pro Cond;Arial" w:cs="Myriad Pro Cond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Cond;Arial" w:hAnsi="Myriad Pro Cond;Arial" w:eastAsia="Times New Roman" w:cs="Myriad Pro Cond;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31:00Z</dcterms:created>
  <dc:creator>user</dc:creator>
  <dc:description/>
  <cp:keywords/>
  <dc:language>en-US</dc:language>
  <cp:lastModifiedBy>Никита Шунькин</cp:lastModifiedBy>
  <cp:lastPrinted>2019-11-12T15:10:00Z</cp:lastPrinted>
  <dcterms:modified xsi:type="dcterms:W3CDTF">2019-12-27T08:35:00Z</dcterms:modified>
  <cp:revision>4</cp:revision>
  <dc:subject/>
  <dc:title/>
</cp:coreProperties>
</file>