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№</w:t>
      </w:r>
      <w:r>
        <w:rPr>
          <w:b/>
          <w:bCs/>
          <w:sz w:val="56"/>
          <w:szCs w:val="56"/>
        </w:rPr>
        <w:t>4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хнические характеристики эндовидеохирургического комплекса стационарного с системой управления оборудованием операционной и набором инстр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комплекта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51"/>
        <w:gridCol w:w="1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итор медицинский цветной с экраном длиной 30-32” по диагонали (разрешение не ниже </w:t>
            </w:r>
            <w:r>
              <w:rPr>
                <w:sz w:val="26"/>
                <w:szCs w:val="26"/>
                <w:lang w:val="en-US"/>
              </w:rPr>
              <w:t>UHD</w:t>
            </w:r>
            <w:r>
              <w:rPr>
                <w:sz w:val="26"/>
                <w:szCs w:val="26"/>
              </w:rPr>
              <w:t xml:space="preserve"> (4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)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медицинский цветной сенсорный с диагональю 19-23 дюйм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Видеокамера (системный блок), согласующаяся с системой централизованного управления оборудованием операционной (разрешение не ниже </w:t>
            </w:r>
            <w:r>
              <w:rPr>
                <w:sz w:val="26"/>
                <w:szCs w:val="26"/>
                <w:lang w:val="en-US"/>
              </w:rPr>
              <w:t>UHD</w:t>
            </w:r>
            <w:r>
              <w:rPr>
                <w:sz w:val="26"/>
                <w:szCs w:val="26"/>
              </w:rPr>
              <w:t xml:space="preserve"> (4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)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ка видеокамеры для торако/лапароскопии </w:t>
            </w:r>
            <w:r>
              <w:rPr>
                <w:sz w:val="26"/>
                <w:szCs w:val="26"/>
                <w:lang w:val="en-US"/>
              </w:rPr>
              <w:t>UHD</w:t>
            </w:r>
            <w:r>
              <w:rPr>
                <w:sz w:val="26"/>
                <w:szCs w:val="26"/>
              </w:rPr>
              <w:t xml:space="preserve"> (4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источник света, согласующийся с системой централизованного управления оборудованием операционной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Ч электрохирургический генератор с функцией легирования сосудов диаметром до 7 м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Инсуффлятор медицинских газов электронный, со скоростью подачи до 45 литров в минуту, согласующийся с системой централизованного управления оборудовани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ля аспирации и ирригации с системой централизованного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ая моторная система для морцеллятора с системой централизованного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устройств и принадлежностей для обеспечения централизованного управления оборудованием операционной и поставляемыми приборами эндовидеохирургического комплекс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Кабель для присоединения к ВЧ генератору монополярных лапароскопических инструментов, автоклавируемый, длиной 4-5 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Кабель для присоединения биполярных лапароскопических инструментов, автоклавируемый длиной 4-5 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 лапароскопический многоразовый автоклавируемый для биполярной коагуляции, диаметром 5 м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для инструмента лапароскопического для биполярной коагуляции - пинц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для инструмента лапароскопического для биполярной коагуляции, рабочие бранши – неадгезивные - окончатая/клиновидна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 пациента одноразов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многоразовый для соединения электродов пациента одноразовы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ительный кабель для биполярных инструмен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полярный многоразовый автоклавируемый лигирующий лапароскопический зажим с ножом, диаметром 5 м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полярный многоразовый автоклавируемый лигирующий лапароскопический зажим с ножом, диаметром 10 м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ная рабочая вставка к лигирующему инструменту диаметром 10 м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ной тубус к лигирующему инструменту диаметром 10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полярный многоразовый автоклавируемый лигирующий лапароскопический зажим, диаметром 5 м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к биполярному лапароскопическому зажиму многоразовому –атравматический зажи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к биполярному лапароскопическому зажиму многоразовому –изогнутый атравматический зажи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Вставка к биполярному лапароскопическому зажиму многоразовому – диссектор типа Марилэн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 xml:space="preserve">Запасной тубус </w:t>
            </w:r>
            <w:r>
              <w:rPr>
                <w:sz w:val="26"/>
                <w:szCs w:val="26"/>
              </w:rPr>
              <w:t>к биполярному лапароскопическому зажиму многоразовому диаметром 5 м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Кабель для подключения биполярных многоразовых автоклавируемых лигирующих лапароскопических зажимо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д стекловолоконный длиной 300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6 мм с гибкой каню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гибкая запасная к троакару с гибкой канюлей диаметром 6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метром 11 мм с гибкой каню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гибка запасная к троакару с гибкой канюлей диаметром 11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6 мм с многофункциональным клапан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с многофункциональным клапан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3,5 мм с многофункциональным клапан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для форсированной подачи газа с многофункциональным клапан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для оптически контролируемого доступа в брюшную пол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изменяемым направлением обзора (длина 32-34 с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изменяемым направлением обзора (длина 42-44 с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направлением обзора 30 граду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5 мм с направлением обзора 30 градусов (длина 29-30 с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5,5 мм и длиной 50 см с направлением обзора в 30 градусов (для систем однопортового доступа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пластиковая универсальная для инструментов, с большой контактной поверхностью для пальц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пластиковая универсальна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пластиковая универсальная для инструментов, с большой контактной поверхностью для пальца и отключаемой кремальер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металлическая универсальная для инструментов, с хирургической кремальер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металлическая универсальная для инструментов, с большой контактной поверхностью для пальца без кремалье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тубус изолированный диаметром 5 мм и длиной 35-38 с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тубус изолированный диаметром 5 мм и длиной 40-45 с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тубус изолированный диаметром 10 мм и длиной 35-38 с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тубус изолированный диаметром 10 мм и длиной 35-38 см для усиленных встав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35-38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короткие бранш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35-38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длинные бранш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40-45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длинные бранш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диссектор бранши загнуты под прямым угло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диссектор бранши загнуты под прямым угло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вка 5 мм х 40-45 см рабочая захватывающие щипцы окончатые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щипцы атравматические типа CROCE OL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щипцы атравматические типа CROCE OL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щипцы биопсийные по MANH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щипцы биопсийные по MANH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вка 10 мм х 35-38 см рабочая щипцы атравматические типа BABCOCK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10 мм х 35-38 см рабочая щипцы атравматические типа BABCOCK, усиленные бранш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10 мм х 35-38 см рабочая щипцы захватывающие по SAWALH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для аспирации/ирригации 5 мм х 35-38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для аспирации/ирригации 5 мм х 40-45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агуляционный и диссекционный электрод 5 мм 35-38 с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образ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агуляционный и диссекционный электрод 5 мм 40-45 с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образ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яционный и диссекционный электрод 5 мм 35-38 см Шпател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лодержатель по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, 5 мм -33-35 см, бранши загнуты влево, эргономичная рукоят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лодержатель по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, 5 мм -33-35 см, бранши загнуты вправо, эргономичная рукоят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алкиватель узлов по KÖCKERLING 5 мм 35-38 с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алкиватель узлов по KÖCKERLING 5 мм 40-45 с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тор средних гемостатических клипс, 10 мм х 35-38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псы титановые средние в картридж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тор  окончатый разборный диаметром 5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тор  окончатый разборный диаметром 10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ля однопортового трансумбиликального досту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винчиваемое для однопортового трансумбиликального доступ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 типа BABCOC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 диссекции изогнуты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 типа CROCE-OL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изогнутые</w:t>
              <w:tab/>
              <w:t xml:space="preserve"> типа METZENBAU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 изгибаемый для коагуляции и диссек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ротируемые изогнуты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ные захватывающие щипцы по DeBAKE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зажим по SATINSKY, длинная модель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, для сосу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зажим по SATINSKY, короткая модел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тор сосудистых клип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ная сосудистая клипс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ный зажим, одна бранша подвиж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ный захватывающий зажим поворот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скальпель, включая миниатюрное лезвие, выдвижной, заменяем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-нож по BERCI, остроконечный, выдвижн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и для стерил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На две стандартные лапарсокопические оптик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двухуровневый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Для видеокамеры для лапароскопии / торакоскоп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4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5670"/>
      </w:tblGrid>
      <w:tr>
        <w:trPr>
          <w:trHeight w:val="40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зи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требования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10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медицинский цве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плекте должны быть все необходимые кабели для сетевого питания и комплект для монтажа монитора в верхне-срединном положении на консоли.</w:t>
            </w:r>
          </w:p>
        </w:tc>
      </w:tr>
      <w:tr>
        <w:trPr>
          <w:trHeight w:val="10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медицинский цветной сенсорный с диагональю 19-23 дюй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мплекте с рычагом для крепления сбоку на тележке, вылет 60-70 см. Должен обеспечивать управление системой централизованного управления.</w:t>
            </w:r>
          </w:p>
        </w:tc>
      </w:tr>
      <w:tr>
        <w:trPr>
          <w:trHeight w:val="64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идеокамера (системный бл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жна обеспечивать возможность прямой видеозаписи на съемные носители через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а обеспечивать сохранение в памяти персональных настроек видеосистемы (по типу операции или для определенного хирурга)</w:t>
            </w:r>
          </w:p>
        </w:tc>
      </w:tr>
      <w:tr>
        <w:trPr>
          <w:trHeight w:val="16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а обеспечивать равномерную освещенность всего операционного поля (отдаленных и близлежащих объектов) и усиление контраста изображения с сохранением цветопередачи.</w:t>
            </w:r>
          </w:p>
        </w:tc>
      </w:tr>
      <w:tr>
        <w:trPr>
          <w:trHeight w:val="76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а обеспечивать специализированный режим смещения цветового спектра изображения для улучшения дифференцировки тканей.</w:t>
            </w:r>
          </w:p>
        </w:tc>
      </w:tr>
      <w:tr>
        <w:trPr>
          <w:trHeight w:val="64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оловка видеокамеры для торако/лапароскоп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а обеспечивать специальный режим смещения цветового спектра изображения для улучшения дифференцировки тканей.</w:t>
            </w:r>
          </w:p>
        </w:tc>
      </w:tr>
      <w:tr>
        <w:trPr>
          <w:trHeight w:val="6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а иметь парфокальный объектив, не менее чем 2х кратный оптический зум и 2 программируемых кнопки для управления периферийными устройствами, среди которых необходимо наличие следующих функций управления инсуффлятором: включение и выключение подачи газа, изменение параметров потока и давления.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источник света, согласующийся с системой централизованного управления оборудованием операцио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ощность – не менее 300 Вт в эквиваленте ксенонового источника света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Ч электрохирургический генератор с функцией легирования сосудов диаметром до 7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Ч генератор должен обеспечивать подключение к нему одновремен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е менее 2 рабочих электродов монополярной коагуляции через универсальные соединения (трехштырьковый и </w:t>
            </w:r>
            <w:r>
              <w:rPr>
                <w:sz w:val="26"/>
                <w:szCs w:val="26"/>
                <w:lang w:val="en-US"/>
              </w:rPr>
              <w:t>ERBE</w:t>
            </w:r>
            <w:r>
              <w:rPr>
                <w:sz w:val="26"/>
                <w:szCs w:val="26"/>
              </w:rPr>
              <w:t>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 менее 2 рабочих электродов биполярной коагуляции через соединения :1 – для инструментов стандарта </w:t>
            </w:r>
            <w:r>
              <w:rPr>
                <w:sz w:val="26"/>
                <w:szCs w:val="26"/>
                <w:lang w:val="en-US"/>
              </w:rPr>
              <w:t>ERBE</w:t>
            </w:r>
            <w:r>
              <w:rPr>
                <w:sz w:val="26"/>
                <w:szCs w:val="26"/>
              </w:rPr>
              <w:t xml:space="preserve">, 1 – для инструментов  стандарта </w:t>
            </w:r>
            <w:r>
              <w:rPr>
                <w:sz w:val="26"/>
                <w:szCs w:val="26"/>
                <w:lang w:val="en-US"/>
              </w:rPr>
              <w:t>Bowa</w:t>
            </w:r>
            <w:r>
              <w:rPr>
                <w:sz w:val="26"/>
                <w:szCs w:val="26"/>
              </w:rPr>
              <w:t xml:space="preserve"> или </w:t>
            </w:r>
            <w:r>
              <w:rPr>
                <w:sz w:val="26"/>
                <w:szCs w:val="26"/>
                <w:lang w:val="en-US"/>
              </w:rPr>
              <w:t>Covidien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одновременной работы двумя монополярными рабочими инструментами или двумя биполярными пинцетами. Максимальная выходная мощность прибора не менее 350 Вт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5 индивидуальных настроек, запоминающих  все параметры работы ВЧ генератора за определенным пользователем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рибор должен обеспечивать широкий спектр заводских режимов монополярного резания: стандартный режим, режим резки с сопутствующей коагуляцией (сухое резание), режим для лапароскопии, режим для супрацервикальной гистерэктомии, режим для трансуретральной или гистероскопической резекции. А так же несколько режимов полипэктомии и резекции слизистой для внутрипросветной эндоскопии с пульсирующей подачей тока с частотой в интервале 1-3 Гц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должен обеспечивать широкий спектр заводских режимов монополярной коагуляции: умеренная, форсированная, форсированная с резанием, спрэй, лапароскопический, кардиохирургический, одновременная коагуляция двумя инструментами, режим для резекции слизистой и полипэктомии при внутрипросветной эндоскопии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блокировки режима резания и настройки силы сопутствующей резке коагуляции (не менее 5 ступеней)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должен обеспечивать широкий спектр заводских режимов биполярного резания: режим для резекции слизистой и полипэктомии при внутрипросветной эндоскопии (биполярная резекция), стандартный, режим для биполярных ножниц, режим вапоризации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 должен обеспечивать широкий спектр заводских режимов биполярной коагуляции: режим одновременной работы двумя биполярными пинцетами, стандартная биполярная коагуляция пинцетом, режим для микробиполярной коагуляции, режим для стандартной лапароскопической биполярной коагуляции, режим для резекции слизистой и полипэктомии при внутрипросветной эндоскопии , режим для работы с биполярными ножницами, режим лигирования крупных сосудов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ключении инструмента к аппарату для него автоматически должны устанавливаться оптимальные параметры. Так же должна быть возможность изменения пользователем этих исходных параметров, которые будут в последующем автоматически устанавливаться при следующих подключениях такого инструмента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отображения резерва количества использований многоразового инструмента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переключения между двумя преднастроенными режимами работы для одного инструмента (монополярного или биполярного) с помощью рабочей рукоятки или ножной педали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настройки различной громкости для функциональных и аварийных сигналов и сигналов активации.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ффлятор электронный со скоростью подачи газа до 45 л/мину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самотестирования клапанов, датчиков давления и датчиков расхода газа. Наличие системы защиты от избыточного давления (сброс газа)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нтерфейса дисплея – русский, возможность произвольного сохранения в памяти прибора настроек для 30 процедур.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ое инсуффляционное давление не менее 50 мм/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</w:rPr>
              <w:t>. Максимальное поддерживаемое полостное давление – 30 мм/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</w:rPr>
              <w:t>. (шаг регулировки – 1 мм</w:t>
            </w:r>
            <w:r>
              <w:rPr>
                <w:sz w:val="28"/>
                <w:szCs w:val="28"/>
                <w:lang w:val="en-US"/>
              </w:rPr>
              <w:t>/Hg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в комплекте шланга длиной не менее 5 м для подключения к централизованной распределительной системе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>² низкого давления.</w:t>
            </w:r>
          </w:p>
        </w:tc>
      </w:tr>
      <w:tr>
        <w:trPr>
          <w:trHeight w:val="49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истемы подогрева газа до температуры тела человека. </w:t>
            </w:r>
          </w:p>
        </w:tc>
      </w:tr>
      <w:tr>
        <w:trPr>
          <w:trHeight w:val="9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в комплекте 6 наборов стерилизуемых инсуффляционных трубок длиной не менее 2,5 м, 3-х наборов одноразовых инсуффляционных трубок и 20 штук газовых фильтров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аспирации и ирригации с системой централизова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*Должно обеспечивать лапароскопические процедуры с автоматическим распознаванием типа подключенных трубок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иапазон регулируемого давления ирригации не уже 0-500 мм рт. ст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иапазон регулируемого потока ирригации не уже 0-1300 мл/мин.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иапазон регулируемого давления аспирации не уже (-0,1 – -0,8 Бар)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 комплекте: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педаль для управления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10 наборов шлангов для аспирации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20 наборов шлангов ирригации при лапароскопии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20 наборов шлангов для ирригации при гистероскопии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3 емкости для сбора жидкости по 5 литров с крышками и держателем;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10 бак фильтров.</w:t>
            </w:r>
          </w:p>
        </w:tc>
      </w:tr>
      <w:tr>
        <w:trPr>
          <w:trHeight w:val="72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ая моторная система для морцеллятора с системой централизованного управл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омплекте должна быть педаль для управления. </w:t>
            </w:r>
          </w:p>
        </w:tc>
      </w:tr>
      <w:tr>
        <w:trPr>
          <w:trHeight w:val="1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сохранения персональных настроек</w:t>
            </w:r>
          </w:p>
        </w:tc>
      </w:tr>
      <w:tr>
        <w:trPr>
          <w:trHeight w:val="1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устройств и принадлежностей для обеспечения централизованного управления оборудованием операционной и поставляемыми приборами эндовидеохирургического комплек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мо управления поставляемыми приборами эндовидеохирургического комплекса должна обеспечивать управление общим освещением операционной, операционными светильниками, ролетами на окнах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 пациента однораз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 пациенто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многоразовый для соединения электродов пациента однораз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не менее 4 метров. Согласующийся по разъемам с предлагаемым электродом пациента и ВЧ-генераторо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 лапароскопический многоразовый автоклавируемый для монополярной коагуляции, диаметром 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ая длина инструмента- 35-38 см. Рукоятка эргономическая, пистолетного типа. Ротируемый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 лапароскопический многоразовый автоклавируемый для биполярной коагуляции, диаметром 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ая длина инструмента- 32-37 см. Рукоятка эргономическая, пистолетного типа с дополнительной опорой для пальца. Ротируемый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полярный многоразовый автоклавируемый лигирующий лапароскопический зажим с ножом, диаметром 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длина инструмента- 32-37 см. Рукоятка эргономическая, пистолетного типа с широкой опорой для пальца. Ротируемый. С кнопкой активации и кабелем длиной 4-5 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полярный многоразовый автоклавируемый лигирующий лапароскопический зажим с ножом, диаметром 10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длина инструмента- 32-37 см. Рукоятка эргономическая, пистолетного типа с широкой опорой для пальца. Ротируемый. С кнопкой активации. В случае наличия съемного одноразового или многоразового ножа, таких в комплекте должно быть не менее чем на 200 операци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полярный многоразовый автоклавируемый лигирующий лапароскопический зажим, диаметром 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ая длина инструмента- 32-37 см. Рукоятка эргономическая, пистолетного типа с широкой опорой для пальца. Ротируемый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для подключения биполярного лапароскопического лигирующего инструме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Автоклавируемый. Длиной 4-5 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д стекловолоконный длиной 30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4.5 – 5 м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д стекловолоконный особотермостойкий длиной 30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4.5 – 5 м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6 мм с гибкой каню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тупоконеч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гибкая запасная к троакару с гибкой канюлей диаметром 6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терильна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метром 11 мм с гибкой каню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тупоконеч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гибка запасная к троакару с гибкой канюлей диаметром 11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терильна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6 мм с многофункциональным клап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10-11см. Троакар пирамидальный и порт для инсуффля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с многофункциональным клап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10-11см. Троакар пирамидальный и порт для инсуффля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3,5 мм с многофункциональным клап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ина 11-12 см. С тупоконечным троакаром и портом для инсуффляции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для форсированной подачи газа с многофункциональным клап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альный. Длина 10-11 см, с коническим троакаром и портом для инсуффля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для оптически контролируемого доступа в брюшную пол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ногофункциональным клапаном и портом для инсуффля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изменяемым направлением обзора (длина 32-34 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но изменяемый от 0 до 120 градусов угол обзора. Автоклавируем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изменяемым направлением обзора (длина 42-44 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но изменяемый от 0 до 120 градусов угол обзора. Автоклавируем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направлением обзора 30 град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клавируемая широкоформатн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5 мм с направлением обзора 30 град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клавируемая широкоформатн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5,5 мм и длиной 50 см с направлением обзора в 30 градусов (для систем однопортового досту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клавируемая широкоформатн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пластиковая универсальная с большой контактной поверхностью для паль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ксато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пластиковая универс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кремальерой типа </w:t>
            </w:r>
            <w:r>
              <w:rPr>
                <w:sz w:val="26"/>
                <w:szCs w:val="26"/>
                <w:lang w:val="en-US"/>
              </w:rPr>
              <w:t>Manh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пластиковая универс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тключаемой кремальерой и большой контактной поверхностью для пальц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металлическая универс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хирургической кремальерой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металлическая универс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кремальеры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тубус изолированный диаметром 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38 см, с разъемом для промы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тубус изолированный диаметром 5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40-45 см, с разъемом для промы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тубус изолированный диаметром 10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38 см, с разъемом для промы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тубус изолированный диаметром 1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38 см, для усиленных вставок с разъемом для промы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35-38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короткие бран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35-38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длинные бранш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40-45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длинные бранш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диссектор бранши загнуты под прямым уг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диссектор бранши загнуты под прямым уг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вка 5 мм х 40-45 см рабочая захватывающие щипцы окончат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щипцы атравматические типа CROCE OL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щипцы атравматические типа CROCE OL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щипцы биопсийные по MANH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щипцы биопсийные по MANH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вка 10 мм х 35-38 см рабочая щипцы атравматические типа BABCOC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10 мм х 35-38 см рабочая щипцы атравматические типа BABCOCK усиленные бран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10 мм х 35-38 см рабочая щипцы захватывающие по SAWAL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для аспирации/ирригации 5 мм х 35-38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двухходовым краном и боковыми отверстиям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для аспирации/ирригации 5 мм х 40-4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двухходовым краном и боковыми отверстиям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агуляционный и диссекционный электрод 5 мм 35-38 с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образ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канала для аспир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агуляционный и диссекционный электрод 5 мм 40-45 с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образ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канала для аспир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яционный и диссекционный электрод 5 мм 35-38 см. Шп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оконеч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лодержатель по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, 5 мм -33-35 см, бранши загнуты влево, эргономичная рукоя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сплавная вставка на рабочей поверхности браншей. С фиксаторо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лодержатель по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, 5 мм -33-35 см, бранши загнуты вправо, эргономичная рукоя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сплавная вставка на рабочей поверхности браншей. С фиксаторо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алкиватель узлов по KÖCKERLING 5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38 с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алкиватель узлов по KÖCKERLING 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40-45 с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тор средних гемостатических клипс, 10 мм х 35-38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ровка рукояток после захвата клипсы. Поворотны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псы титановые средние в картрид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аппликатора средних гемостатических клип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тор  окончатый разборный диаметром 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CUSCHIER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тор  окончатый разборный диаметром 1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CUSCHIERI с большой контактной поверхностью</w:t>
            </w:r>
          </w:p>
        </w:tc>
      </w:tr>
      <w:tr>
        <w:trPr>
          <w:trHeight w:val="7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ля однопортового трансумбиликального доступ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ен позволять одновременно ввести не менее 5 инструментов с диаметром от 5 до 13 мм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ный, для установки по типу ретрактора через разрез не более 20 мм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иликонового вкладыша на 2 канала для увеличения угла отклонения инструментов в любом направлении</w:t>
            </w:r>
          </w:p>
        </w:tc>
      </w:tr>
      <w:tr>
        <w:trPr>
          <w:trHeight w:val="50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винчиваемое для однопортового трансумбиликального доступ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сновного (интегрированного  в металический корпус порта) и дополнительного инсуффляционных клапанов</w:t>
            </w:r>
          </w:p>
        </w:tc>
      </w:tr>
      <w:tr>
        <w:trPr>
          <w:trHeight w:val="5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ен позволять ввести не менее 6 инструментов с диаметром 5 мм, 1 инструмент с диаметром до 15 мм и 1 инструмент с диаметром 10 мм.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через разрез не более 35 мм</w:t>
            </w:r>
          </w:p>
        </w:tc>
      </w:tr>
      <w:tr>
        <w:trPr>
          <w:trHeight w:val="5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ластины для увеличения угла отклонения инструментов в любом направлении. Наличие основного и дополнительного (съемного) инсуффляционных клапанов</w:t>
            </w:r>
          </w:p>
        </w:tc>
      </w:tr>
      <w:tr>
        <w:trPr>
          <w:trHeight w:val="79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 типа BABCOCK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изгибом тубуса в дистальной и проксимальной частях под углом 45°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43 см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зубчатые, окончатые бранши одна из которых подвижная. Металлическая Y - образная рукоятка, изолированная, фиксируемая в 4 позициях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 диссекции изогнут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пологими изгибами тубуса в дистальной и проксимальной частях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36  см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 и загнуты вправо под прямым углом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Y - образная рукоятка, изолированная, фиксируемая в 4 позициях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 типа CROCE-OLM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пологими изгибами тубуса в дистальной и проксимальной частях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36  см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ые изогнутые бранши, одна из которых подвижна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Y - образная рукоятка, изолированная, фиксируемая в 4 позициях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пологими изгибами тубуса в дистальной и проксимальной частях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36  см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ые бранши, одна из которых подвижна, с особотонкими атравматическими зубцами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Y - образная рукоятка, изолированная, фиксируемая в 4 позициях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изогнутые типа METZENBAU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пологими изгибами тубуса в дистальной и проксимальной частях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36  см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гнутые бранши длиной 15-17 мм, обе подвижные</w:t>
            </w:r>
          </w:p>
        </w:tc>
      </w:tr>
      <w:tr>
        <w:trPr>
          <w:trHeight w:val="9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 изгибаемый для коагуляции и дисс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емый тубус, L-образный дистальный конец, длина прямого инструмента 40 см</w:t>
            </w:r>
          </w:p>
        </w:tc>
      </w:tr>
      <w:tr>
        <w:trPr>
          <w:trHeight w:val="4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ротируемые изогнут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металлическая с отключаемым фиксатором Диаметр 5 мм, длина 43 с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нутые вниз на дистальном конце, атравматичные.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ные захватывающие щипцы по DeBAKE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см Не менее 36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нши загнутые влево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рукоятка с хирургическим фиксатором</w:t>
            </w:r>
          </w:p>
        </w:tc>
      </w:tr>
      <w:tr>
        <w:trPr>
          <w:trHeight w:val="4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зажим по SATINSKY, длинная мод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, Тубус длиной 30-32 см. Длина браншей 10-12 см.</w:t>
            </w:r>
          </w:p>
        </w:tc>
      </w:tr>
      <w:tr>
        <w:trPr>
          <w:trHeight w:val="34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ксиальной кольцевой рукояткой с фиксаторо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, для сосу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 Рабочая длина 32- 36 см. Длина браншей 5-6 см.</w:t>
            </w:r>
          </w:p>
        </w:tc>
      </w:tr>
      <w:tr>
        <w:trPr>
          <w:trHeight w:val="23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ксиальной кольцевой рукояткой с фиксаторо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зажим по SATINSKY, короткая мод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 с прямым тубусом длиной 30-32 см, длина браншей 8-9 см.</w:t>
            </w:r>
          </w:p>
        </w:tc>
      </w:tr>
      <w:tr>
        <w:trPr>
          <w:trHeight w:val="11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аксиальная с фиксаторо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тор сосудистых кли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, длина 32-35 см.</w:t>
            </w:r>
          </w:p>
        </w:tc>
      </w:tr>
      <w:tr>
        <w:trPr>
          <w:trHeight w:val="2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спользования со съемными клипсами для сосудов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ная сосудистая клип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ина бранш не менее 5 см </w:t>
            </w:r>
          </w:p>
        </w:tc>
      </w:tr>
      <w:tr>
        <w:trPr>
          <w:trHeight w:val="2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метр тубуса для установки - не более 10 мм </w:t>
            </w:r>
          </w:p>
        </w:tc>
      </w:tr>
      <w:tr>
        <w:trPr>
          <w:trHeight w:val="5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ный зажим, одна бранша подвиж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бранш не менее 6 см. Диаметр не более 10 м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ный захватывающий зажим поворо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 Длина 36-39 см</w:t>
            </w:r>
          </w:p>
        </w:tc>
      </w:tr>
      <w:tr>
        <w:trPr>
          <w:trHeight w:val="7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рукоятка с кремальерой, внешний тубус изолированный, совместимый с другими видами вставок и рукояток данного набора.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скальпель, включая миниатюрное лезвие, выдвижной, заменяем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5мм, длина 28-32 см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-нож по BERCI, остроконечный, выдвиж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метр не более 5мм, длина 28-32 см. 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На две стандартные лапарсокопические оп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ковый, с силиконовым ковриком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двухуровневы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-12 лапароскопических инструментов и 2-3 троакара.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Для видеокамеры для лапароскопии / торакоскоп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иковый. 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40 см, диаметр 7 мм.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40 см, диаметр 11 мм.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50 см, диаметр 7 мм.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50 см, диаметр 11 мм.</w:t>
            </w:r>
          </w:p>
        </w:tc>
      </w:tr>
    </w:tbl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Требования, предъявляемые к гарантийному сроку (годности, стерильности) и (или) объему предоставления гарантий качества товара, обслуживанию товара, расходам на эксплуатацию товара:</w:t>
      </w:r>
    </w:p>
    <w:p>
      <w:pPr>
        <w:pStyle w:val="Style20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8"/>
          <w:szCs w:val="28"/>
        </w:rPr>
        <w:t>Оборудование должно поставляться</w:t>
      </w:r>
      <w:r>
        <w:rPr>
          <w:color w:val="000000"/>
          <w:spacing w:val="1"/>
          <w:sz w:val="28"/>
          <w:szCs w:val="28"/>
        </w:rPr>
        <w:t xml:space="preserve"> с гарантийной поддержкой не менее 24 месяцев с момента ввода в эксплуатацию.</w:t>
      </w:r>
    </w:p>
    <w:p>
      <w:pPr>
        <w:pStyle w:val="Style20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pacing w:val="-13"/>
          <w:w w:val="101"/>
          <w:sz w:val="28"/>
          <w:szCs w:val="28"/>
        </w:rPr>
        <w:t xml:space="preserve"> предложении должны быть представлены документальные материалы на русском языке, подтверждающие технические и функциональные параметры предлагаемых издел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 Cond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Myriad Pro Cond;Arial" w:hAnsi="Myriad Pro Cond;Arial" w:cs="Myriad Pro Cond;Arial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/>
    </w:pPr>
    <w:rPr>
      <w:rFonts w:ascii="Myriad Pro Cond;Arial" w:hAnsi="Myriad Pro Cond;Arial" w:cs="Myriad Pro Cond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Cond;Arial" w:hAnsi="Myriad Pro Cond;Arial" w:eastAsia="Times New Roman" w:cs="Myriad Pro Cond;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1:00Z</dcterms:created>
  <dc:creator>user</dc:creator>
  <dc:description/>
  <cp:keywords/>
  <dc:language>en-US</dc:language>
  <cp:lastModifiedBy>Никита Шунькин</cp:lastModifiedBy>
  <cp:lastPrinted>2019-11-12T15:10:00Z</cp:lastPrinted>
  <dcterms:modified xsi:type="dcterms:W3CDTF">2019-12-27T07:35:00Z</dcterms:modified>
  <cp:revision>5</cp:revision>
  <dc:subject/>
  <dc:title/>
</cp:coreProperties>
</file>