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322</w:t>
      </w:r>
    </w:p>
    <w:p>
      <w:pPr>
        <w:pStyle w:val="Normal"/>
        <w:ind w:left="49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30"/>
          <w:szCs w:val="30"/>
          <w:lang w:eastAsia="en-US"/>
        </w:rPr>
        <w:t xml:space="preserve">Проект заявки на закупку </w:t>
      </w:r>
      <w:r>
        <w:rPr>
          <w:b/>
          <w:sz w:val="28"/>
          <w:szCs w:val="28"/>
        </w:rPr>
        <w:t xml:space="preserve">аппаратов инвазивной терморегуляции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2" w:hanging="0"/>
        <w:jc w:val="both"/>
        <w:rPr/>
      </w:pPr>
      <w:r>
        <w:rPr>
          <w:b/>
          <w:bCs/>
          <w:sz w:val="28"/>
          <w:szCs w:val="28"/>
        </w:rPr>
        <w:t xml:space="preserve">Технические характеристики </w:t>
      </w:r>
      <w:r>
        <w:rPr>
          <w:b/>
          <w:sz w:val="28"/>
          <w:szCs w:val="28"/>
        </w:rPr>
        <w:t xml:space="preserve">аппаратов инвазивной терморегуляции в количестве 7 шт.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widowControl w:val="false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оборудования из расчета на 1 комплект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13"/>
        <w:gridCol w:w="13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на 1 компле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вазивной терморегуляции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онитор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Стойка для поддержания монитора и инфузионных раствор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ный датчик чрезпищеводны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ный датчик ректальны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>
          <w:trHeight w:val="7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удистый катетер с наружным диаметром:  8.5 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 xml:space="preserve"> – 9.3 </w:t>
            </w:r>
            <w:r>
              <w:rPr>
                <w:sz w:val="28"/>
                <w:szCs w:val="28"/>
                <w:lang w:val="en-US"/>
              </w:rPr>
              <w:t>F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атетера: 20 см – 25 с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судистый катетер с наружным диаметром – 9.3 </w:t>
            </w:r>
            <w:r>
              <w:rPr>
                <w:sz w:val="28"/>
                <w:szCs w:val="28"/>
                <w:lang w:val="en-US"/>
              </w:rPr>
              <w:t>Fr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ина катетера:  35 – 42  с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 шт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каб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</w:tbl>
    <w:p>
      <w:pPr>
        <w:pStyle w:val="Normal"/>
        <w:ind w:left="84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хнические требова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инвазивной терморегуляции должна быть передвижно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согревания/охлаждения – внутрисосудистый теплообмен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амотестирования системы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удистый катетер должен быть замкнутым, термостатирующим, тепло-оборотным баллонны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Катетер устанавливается в центральную вену (бедренная, подключичная, яремная)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баллонов  не менее 2-х.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ртов для инфузии – 3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*  Совместимость портов катетера с системами для в/венных инфузий отечественного производств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ния нескольких инфузионных систем одновременно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применения при больших скоростях инфузии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охлаждения теплообменника до 31.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согревания теплообменника до 38.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сть нагревания/охлаждения – от 0.1 до 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/ч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автоматического поддержания установленной температур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контроля внутренней температуры пациента стандартным температурным датчиком.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держателя для раствора-теплообменник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 устанавливается на стойку системы инвазивной терморегуляц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агональ монитора не менее 16 см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временное цифровое отображение на дисплее температуры теплообменника и текущ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 пациен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расположения экрана монитора под различным углом для оптимальной визуализации отображаемых параметров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ображение на мониторе процесса нагревания – охлаждения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нитор должен располагать трендовой памятью и обеспечивать регистрацию </w:t>
      </w:r>
      <w:r>
        <w:rPr>
          <w:sz w:val="28"/>
          <w:szCs w:val="28"/>
        </w:rPr>
        <w:t>показателей пациента и системы в виде графических трендов</w:t>
      </w:r>
      <w:r>
        <w:rPr>
          <w:bCs/>
          <w:sz w:val="28"/>
          <w:szCs w:val="28"/>
        </w:rPr>
        <w:t xml:space="preserve"> с сохранением в течение не менее 24 час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нитор должен иметь систему звуковых и визуальных трево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ппарат инвазивной терморегуляции должен иметь встроенный источник автономного питания с гарантированным ресурсом работы не менее 30 минут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, предъявляемые к сервисному обслуживанию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вщик должен указать сервисные центры (наименование, адрес) на территории РБ для ремонта оборудования втечение гарантийного срока эксплуа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  <w:r>
        <w:rPr>
          <w:bCs/>
          <w:sz w:val="28"/>
          <w:szCs w:val="28"/>
        </w:rPr>
        <w:t>: Символ * указывает на обязательное наличие  данного  требования.  Отсутствие указанного требования  является основанием для отклонения предло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2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22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49:00Z</dcterms:created>
  <dc:creator>Андрей Минов</dc:creator>
  <dc:description/>
  <cp:keywords/>
  <dc:language>en-US</dc:language>
  <cp:lastModifiedBy>Никита Шунькин</cp:lastModifiedBy>
  <cp:lastPrinted>2018-12-14T13:59:00Z</cp:lastPrinted>
  <dcterms:modified xsi:type="dcterms:W3CDTF">2019-06-27T08:55:00Z</dcterms:modified>
  <cp:revision>3</cp:revision>
  <dc:subject/>
  <dc:title/>
</cp:coreProperties>
</file>