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№</w:t>
      </w:r>
      <w:r>
        <w:rPr>
          <w:b/>
          <w:sz w:val="144"/>
          <w:szCs w:val="144"/>
        </w:rPr>
        <w:t>288</w:t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8"/>
          <w:szCs w:val="28"/>
        </w:rPr>
        <w:t>Проект заявки на закупку</w:t>
      </w:r>
    </w:p>
    <w:p>
      <w:pPr>
        <w:pStyle w:val="Normal"/>
        <w:widowControl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ора для электрофизиологических исследований глаза</w:t>
      </w:r>
    </w:p>
    <w:p>
      <w:pPr>
        <w:pStyle w:val="Normal"/>
        <w:widowControl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2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sz w:val="20"/>
          <w:szCs w:val="28"/>
        </w:rPr>
      </w:pPr>
      <w:r>
        <w:rPr>
          <w:rFonts w:eastAsia="Calibri"/>
          <w:b/>
          <w:sz w:val="20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Технические характеристики заявляемой единицы </w:t>
      </w:r>
      <w:r>
        <w:rPr>
          <w:sz w:val="28"/>
          <w:szCs w:val="28"/>
          <w:lang w:eastAsia="en-US"/>
        </w:rPr>
        <w:t>изделий медицинской техники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а для электрофизиологических исследований глаза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 xml:space="preserve"> </w:t>
      </w:r>
      <w:r>
        <w:rPr>
          <w:bCs/>
          <w:sz w:val="28"/>
          <w:szCs w:val="28"/>
          <w:lang w:val="be-BY"/>
        </w:rPr>
        <w:t>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be-BY"/>
        </w:rPr>
        <w:t xml:space="preserve"> комплект)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ав (комплектация) оборудования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89"/>
        <w:gridCol w:w="16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ретиногра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иборный, электрорегулируемый, адаптированный к электроретинограф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  <w:t>2. Технические требов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6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мые парамет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рабо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электроретинограф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ая электроретинограф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фокальная запись локальной электроретинограф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ая электроретинограф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терн электроретинограф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ное измерение вызванных зрительных корковых потенциа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терн измерение вызванных зрительных корковых потенциа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 измерение вызванных зрительных корковых потенциа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канальное измерение вызванных зрительных корковых потенциа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ая/темновая электроокулограф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ная электроокулограф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одключения к внешним стимулятор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Работа от стандартной электросе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ая система на базе P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.5 МГ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ая стимуляционная сис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ыш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дио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ветоди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, зеленый, синий, бел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белой вспыш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иапазоне 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- 15 кд/м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цветной вспыш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иапазоне 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- 10 кд/м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вспыше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иапазоне не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- 90 Г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вое осве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ди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, зеленый, синий, бел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свет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00 кд/м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алибров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6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красная подсве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ческая сфера Ганцфель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стимулят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в форме мони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монито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пор для подбород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сональный компьют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граммное обеспечение по стандарту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SCE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медицинский для приборов электрорегулируемый по высо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сфера стимулирующ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илитель биосигна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ниторы (2 шт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чки для стимуля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ампа-вспыш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нтер цветн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Глазные электрод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шные электроды-клип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g / AgCl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кожные электр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лектрод-шл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g2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лектропроводящий г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не менее 12 месяцев, включая обслуживание, регламентные работы.</w:t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Знак"/>
    <w:qFormat/>
    <w:rPr>
      <w:rFonts w:ascii="Arial" w:hAnsi="Arial" w:eastAsia="Calibri" w:cs="Arial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erg2">
    <w:name w:val="serg2"/>
    <w:qFormat/>
    <w:pPr>
      <w:widowControl/>
      <w:bidi w:val="0"/>
      <w:spacing w:lineRule="atLeast" w:line="240"/>
      <w:ind w:left="3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"/>
    <w:basedOn w:val="Normal"/>
    <w:qFormat/>
    <w:pPr>
      <w:widowControl/>
    </w:pPr>
    <w:rPr>
      <w:rFonts w:ascii="Arial" w:hAnsi="Arial" w:eastAsia="Calibri" w:cs="Arial"/>
      <w:sz w:val="22"/>
      <w:szCs w:val="22"/>
      <w:lang w:val="en-US"/>
    </w:rPr>
  </w:style>
  <w:style w:type="paragraph" w:styleId="Style17">
    <w:name w:val="Абзац списка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аблица текст"/>
    <w:basedOn w:val="Normal"/>
    <w:qFormat/>
    <w:pPr>
      <w:widowControl/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1:38:00Z</dcterms:created>
  <dc:creator>mobile</dc:creator>
  <dc:description/>
  <cp:keywords/>
  <dc:language>en-US</dc:language>
  <cp:lastModifiedBy>Никита Шунькин</cp:lastModifiedBy>
  <cp:lastPrinted>2018-08-24T15:37:00Z</cp:lastPrinted>
  <dcterms:modified xsi:type="dcterms:W3CDTF">2019-05-24T09:10:00Z</dcterms:modified>
  <cp:revision>19</cp:revision>
  <dc:subject/>
  <dc:title>ТЕХНИЧЕСКОЕ ЗАДАНИЕ</dc:title>
</cp:coreProperties>
</file>