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86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тического когерентного томографа с функцией ангиографии сетчатки</w:t>
      </w:r>
    </w:p>
    <w:p>
      <w:pPr>
        <w:pStyle w:val="Normal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sz w:val="28"/>
          <w:szCs w:val="28"/>
        </w:rPr>
        <w:t>Оптический когерентный томограф с функцией ангиографии сетчатки</w:t>
      </w:r>
      <w:r>
        <w:rPr>
          <w:bCs/>
          <w:sz w:val="28"/>
          <w:szCs w:val="28"/>
          <w:lang w:val="be-BY"/>
        </w:rPr>
        <w:t xml:space="preserve">  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e-BY"/>
        </w:rPr>
        <w:t xml:space="preserve"> единицы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когерентный томограф переднего и заднего отрезка глаза с ангиографическим модул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, электрорегулируем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Технические треб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58"/>
        <w:gridCol w:w="5386"/>
      </w:tblGrid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когерентный томограф с функцией трехмерного сканирования</w:t>
            </w:r>
          </w:p>
        </w:tc>
      </w:tr>
      <w:tr>
        <w:trPr>
          <w:trHeight w:val="31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 Оптическая когерентная томография переднего отрезка глаза</w:t>
            </w:r>
          </w:p>
        </w:tc>
      </w:tr>
      <w:tr>
        <w:trPr>
          <w:trHeight w:val="29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 Оптическая когерентная томография заднего отрезка глаза</w:t>
            </w:r>
          </w:p>
        </w:tc>
      </w:tr>
      <w:tr>
        <w:trPr>
          <w:trHeight w:val="33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 Бесконтактная неинвазивная ангиография сетчатк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зл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люменисцентный диод, длина волны в диапазоне 750-850 нм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кан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 000 сканов в секунду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 мкм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ан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,0 мм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куб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е менее 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 мм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етча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зображения в реальном времени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сетча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толщина сетчатки, дифференциация слоев сетчатки, деформации пигментного эпителия, динамика изменения толщины сетчатки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автоматического распознавания слоев сетча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графия сетча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мерная визуализация сосудов сетчатки, основанная на детектировании движения эритроцитов в сосудах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кусиров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и полуавтоматический режимы наведения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фикс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и внутренняя фиксация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фоку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менее +/- 20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следования в условиях узкого зрач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3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Возможность визуализации деталей в стекловидном теле, сетчатке, сосудистой оболоч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3"/>
              <w:spacing w:lineRule="auto" w:line="264"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3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Анализ диска зрительного нерва и слоя нервных волокон сетчатки обоих гла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3"/>
              <w:spacing w:lineRule="auto" w:line="264"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3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Карты толщины слоя нервных волокон сетчатки с указанием отклонений от нормальных знач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3"/>
              <w:spacing w:lineRule="auto" w:line="264"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3"/>
              <w:spacing w:lineRule="auto" w:line="264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ганглиозного слоя обоих гла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3"/>
              <w:spacing w:lineRule="auto" w:line="264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ография переднего отрезка гл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1 Пахиметрия</w:t>
            </w:r>
          </w:p>
        </w:tc>
      </w:tr>
      <w:tr>
        <w:trPr>
          <w:trHeight w:val="6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0.2 Оценка структур угла передней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ы глаза</w:t>
            </w:r>
          </w:p>
        </w:tc>
      </w:tr>
      <w:tr>
        <w:trPr>
          <w:trHeight w:val="33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3 Сканирование радужки</w:t>
            </w:r>
          </w:p>
        </w:tc>
      </w:tr>
      <w:tr>
        <w:trPr>
          <w:trHeight w:val="33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4 Измерение глубины передней камеры</w:t>
            </w:r>
          </w:p>
        </w:tc>
      </w:tr>
      <w:tr>
        <w:trPr>
          <w:trHeight w:val="28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5 Измерение площади передней камеры</w:t>
            </w:r>
          </w:p>
        </w:tc>
      </w:tr>
      <w:tr>
        <w:trPr>
          <w:trHeight w:val="34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6 Анализ состояния лоскута роговицы после кератопластических и эксимерлазерных операций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перечного скана переднего отрезка (от угла до угла) с возможностью измерения его парамет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1"/>
              <w:spacing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Устройства вв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3"/>
              <w:spacing w:before="0" w:after="4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Клавиатура, мышь или сенсорный экран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1"/>
              <w:spacing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Цветной дисплей с плоским экра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3"/>
              <w:spacing w:before="0" w:after="40"/>
              <w:ind w:right="175" w:hanging="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Диагональ не менее 19</w:t>
            </w:r>
            <w:r>
              <w:rPr>
                <w:rFonts w:cs="Times New Roman" w:ascii="Times New Roman" w:hAnsi="Times New Roman"/>
                <w:color w:val="211D1E"/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1"/>
              <w:spacing w:before="0" w:after="40"/>
              <w:rPr/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>Порт US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3"/>
              <w:spacing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 xml:space="preserve">Возможность экспорта протоколов сканирования через </w:t>
            </w:r>
            <w:r>
              <w:rPr>
                <w:rFonts w:cs="Times New Roman" w:ascii="Times New Roman" w:hAnsi="Times New Roman"/>
                <w:color w:val="211D1E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211D1E"/>
                <w:sz w:val="28"/>
                <w:szCs w:val="28"/>
              </w:rPr>
              <w:t xml:space="preserve"> порт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1"/>
              <w:spacing w:lineRule="auto" w:line="264"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инструмент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3"/>
              <w:spacing w:lineRule="auto" w:line="264" w:before="0" w:after="40"/>
              <w:rPr>
                <w:rFonts w:ascii="Times New Roman" w:hAnsi="Times New Roman" w:cs="Times New Roman"/>
                <w:color w:val="211D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, регулируемый по высоте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лазерный принтер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нтеграции в компьютерную сеть клин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 Cond Ligh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Pa113">
    <w:name w:val="Pa11+3"/>
    <w:basedOn w:val="Normal"/>
    <w:next w:val="Normal"/>
    <w:qFormat/>
    <w:pPr>
      <w:widowControl/>
      <w:autoSpaceDE w:val="false"/>
      <w:spacing w:lineRule="atLeast" w:line="181"/>
    </w:pPr>
    <w:rPr>
      <w:rFonts w:ascii="Helios Cond Light;Helios Cond Light" w:hAnsi="Helios Cond Light;Helios Cond Light" w:cs="Helios Cond Light;Helios Cond Light"/>
      <w:szCs w:val="24"/>
    </w:rPr>
  </w:style>
  <w:style w:type="paragraph" w:styleId="Pa133">
    <w:name w:val="Pa13+3"/>
    <w:basedOn w:val="Normal"/>
    <w:next w:val="Normal"/>
    <w:qFormat/>
    <w:pPr>
      <w:widowControl/>
      <w:autoSpaceDE w:val="false"/>
      <w:spacing w:lineRule="atLeast" w:line="181"/>
    </w:pPr>
    <w:rPr>
      <w:rFonts w:ascii="Helios Cond Light;Helios Cond Light" w:hAnsi="Helios Cond Light;Helios Cond Light" w:cs="Helios Cond Light;Helios Cond Light"/>
      <w:szCs w:val="24"/>
    </w:rPr>
  </w:style>
  <w:style w:type="paragraph" w:styleId="Pa141">
    <w:name w:val="Pa14+1"/>
    <w:basedOn w:val="Normal"/>
    <w:next w:val="Normal"/>
    <w:qFormat/>
    <w:pPr>
      <w:widowControl/>
      <w:autoSpaceDE w:val="false"/>
      <w:spacing w:lineRule="atLeast" w:line="181"/>
    </w:pPr>
    <w:rPr>
      <w:rFonts w:ascii="Helios Cond Light;Helios Cond Light" w:hAnsi="Helios Cond Light;Helios Cond Light" w:cs="Helios Cond Light;Helios Cond Light"/>
      <w:szCs w:val="24"/>
    </w:rPr>
  </w:style>
  <w:style w:type="paragraph" w:styleId="Pa123">
    <w:name w:val="Pa12+3"/>
    <w:basedOn w:val="Normal"/>
    <w:next w:val="Normal"/>
    <w:qFormat/>
    <w:pPr>
      <w:widowControl/>
      <w:autoSpaceDE w:val="false"/>
      <w:spacing w:lineRule="atLeast" w:line="181"/>
    </w:pPr>
    <w:rPr>
      <w:rFonts w:ascii="Helios Cond Light;Helios Cond Light" w:hAnsi="Helios Cond Light;Helios Cond Light" w:cs="Helios Cond Light;Helios Cond Light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09:02:00Z</dcterms:modified>
  <cp:revision>21</cp:revision>
  <dc:subject/>
  <dc:title>ТЕХНИЧЕСКОЕ ЗАДАНИЕ</dc:title>
</cp:coreProperties>
</file>