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bCs/>
          <w:sz w:val="144"/>
          <w:szCs w:val="144"/>
        </w:rPr>
      </w:pPr>
      <w:r>
        <w:rPr>
          <w:rFonts w:eastAsia="Calibri"/>
          <w:b/>
          <w:bCs/>
          <w:sz w:val="144"/>
          <w:szCs w:val="144"/>
        </w:rPr>
        <w:t>№</w:t>
      </w:r>
      <w:r>
        <w:rPr>
          <w:rFonts w:eastAsia="Calibri"/>
          <w:b/>
          <w:bCs/>
          <w:sz w:val="144"/>
          <w:szCs w:val="144"/>
        </w:rPr>
        <w:t>281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8"/>
          <w:szCs w:val="28"/>
        </w:rPr>
        <w:t>Проект заявки на закупку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Сканеров ультразвуковых офтальмологических</w:t>
      </w:r>
    </w:p>
    <w:p>
      <w:pPr>
        <w:pStyle w:val="Normal"/>
        <w:widowControl/>
        <w:spacing w:before="0" w:after="0"/>
        <w:contextualSpacing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false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widowControl/>
        <w:autoSpaceDE w:val="false"/>
        <w:spacing w:lineRule="auto" w:line="228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sz w:val="20"/>
          <w:szCs w:val="28"/>
        </w:rPr>
      </w:pPr>
      <w:r>
        <w:rPr>
          <w:rFonts w:eastAsia="Calibri"/>
          <w:b/>
          <w:sz w:val="20"/>
          <w:szCs w:val="28"/>
        </w:rPr>
      </w:r>
    </w:p>
    <w:p>
      <w:pPr>
        <w:pStyle w:val="Normal"/>
        <w:widowControl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Технические характеристики заявляемой единицы </w:t>
      </w:r>
      <w:r>
        <w:rPr>
          <w:sz w:val="28"/>
          <w:szCs w:val="28"/>
          <w:lang w:eastAsia="en-US"/>
        </w:rPr>
        <w:t>изделий медицинской техники</w:t>
      </w:r>
    </w:p>
    <w:p>
      <w:pPr>
        <w:pStyle w:val="Normal"/>
        <w:widowControl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от 1.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  <w:lang w:val="be-BY"/>
        </w:rPr>
        <w:t xml:space="preserve">Сканер ультразвуковой скрининговый 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(</w: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  <w:lang w:val="be-BY"/>
        </w:rPr>
        <w:t xml:space="preserve"> комплект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Состав (комплектация) оборудова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чик (сканер) ультразвуковой офтальмологический портат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етрический наконечник (датч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ие требова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983"/>
        <w:gridCol w:w="5670"/>
      </w:tblGrid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атчика (сканер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ческий ультразвуковой, портативная модель с возможностью подключения к переносному персональному компьютеру</w:t>
            </w:r>
          </w:p>
        </w:tc>
      </w:tr>
      <w:tr>
        <w:trPr>
          <w:trHeight w:val="315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.2.1 Режим биометрии</w:t>
            </w:r>
          </w:p>
        </w:tc>
      </w:tr>
      <w:tr>
        <w:trPr>
          <w:trHeight w:val="29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2.2.2 Режим ультразвукового сканирования</w:t>
            </w:r>
          </w:p>
        </w:tc>
      </w:tr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В-скан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иапазоне 12,0-15,0 МГц</w:t>
            </w:r>
          </w:p>
        </w:tc>
      </w:tr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ющая способ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е ниже 0,05 мм</w:t>
            </w:r>
          </w:p>
        </w:tc>
      </w:tr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скан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 градусов</w:t>
            </w:r>
          </w:p>
        </w:tc>
      </w:tr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видеозаписи исслед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обработки сохраненных изобра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Наличие  </w:t>
            </w:r>
          </w:p>
        </w:tc>
      </w:tr>
      <w:tr>
        <w:trPr>
          <w:trHeight w:val="33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.1 Выделения участков изображения </w:t>
            </w:r>
          </w:p>
        </w:tc>
      </w:tr>
      <w:tr>
        <w:trPr>
          <w:trHeight w:val="29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.2 Увеличение участков изображения </w:t>
            </w:r>
          </w:p>
        </w:tc>
      </w:tr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сохранения съемки в видеофай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321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етрического наконечника (датчи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.10.1 Частота 10 МГц</w:t>
            </w:r>
          </w:p>
        </w:tc>
      </w:tr>
      <w:tr>
        <w:trPr>
          <w:trHeight w:val="31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 Разрешение не ниже 0,02 мм</w:t>
            </w:r>
          </w:p>
        </w:tc>
      </w:tr>
      <w:tr>
        <w:trPr>
          <w:trHeight w:val="31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2.10.3 Точность измерений не ниже 0,1 мм</w:t>
            </w:r>
          </w:p>
        </w:tc>
      </w:tr>
      <w:tr>
        <w:trPr>
          <w:trHeight w:val="63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О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.11.1 Расчет для факичных, афакичных, с высокой плотностью хрусталика и псевдофакичных глаз (с различными типами ИОЛ)</w:t>
            </w:r>
          </w:p>
        </w:tc>
      </w:tr>
      <w:tr>
        <w:trPr>
          <w:trHeight w:val="32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2.11.2 Не менее 4 формул для расчета ИОЛ </w:t>
            </w:r>
          </w:p>
        </w:tc>
      </w:tr>
      <w:tr>
        <w:trPr>
          <w:trHeight w:val="2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перенос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модель с монитором не менее 15 дюймов (37 см) по диагонали</w:t>
            </w:r>
          </w:p>
        </w:tc>
      </w:tr>
      <w:tr>
        <w:trPr>
          <w:trHeight w:val="2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распечатки изобра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ное обеспеч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граммного обеспечения, позволяющего подключать датчик к внешнему компьютеру и проводить ультразвуковые исследования</w:t>
            </w:r>
          </w:p>
        </w:tc>
      </w:tr>
      <w:tr>
        <w:trPr>
          <w:trHeight w:val="2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данных пациен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создавать и сохранять базу данных пациентов</w:t>
            </w:r>
          </w:p>
        </w:tc>
      </w:tr>
      <w:tr>
        <w:trPr>
          <w:trHeight w:val="73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 (кейс) для ультразвукового датчика, биометрического наконечн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 хранения и перемещения элементов ультразвукового прибора. Возможно использование раздельной упаковки для каждого датчика (наконечника) 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не менее 12 месяцев, включая обслуживание, регламентные работы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2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2</w:t>
      </w:r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sz w:val="20"/>
          <w:szCs w:val="28"/>
        </w:rPr>
      </w:pPr>
      <w:r>
        <w:rPr>
          <w:rFonts w:eastAsia="Calibri"/>
          <w:b/>
          <w:sz w:val="20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Технические характеристики заявляемой единицы </w:t>
      </w:r>
      <w:r>
        <w:rPr>
          <w:sz w:val="28"/>
          <w:szCs w:val="28"/>
          <w:lang w:eastAsia="en-US"/>
        </w:rPr>
        <w:t>изделий медицинской техники</w:t>
      </w:r>
    </w:p>
    <w:p>
      <w:pPr>
        <w:pStyle w:val="Normal"/>
        <w:widowControl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от 2.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Сканер ультразвуковой с пахиметрией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  <w:lang w:val="be-BY"/>
        </w:rPr>
        <w:t>(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be-BY"/>
        </w:rPr>
        <w:t xml:space="preserve"> комплект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Состав (комплектация) оборудова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чик (сканер) ультразвуковой офтальмологический портат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етрический наконечник (датч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иметрический наконечник (датч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ие требова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983"/>
        <w:gridCol w:w="5670"/>
      </w:tblGrid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атчика (сканер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ческий ультразвуковой, портативная модель с возможностью подключения к переносному персональному компьютеру</w:t>
            </w:r>
          </w:p>
        </w:tc>
      </w:tr>
      <w:tr>
        <w:trPr>
          <w:trHeight w:val="315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.2.1 Режим биометрии</w:t>
            </w:r>
          </w:p>
        </w:tc>
      </w:tr>
      <w:tr>
        <w:trPr>
          <w:trHeight w:val="29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2.2.2 Режим ультразвукового сканирования</w:t>
            </w:r>
          </w:p>
        </w:tc>
      </w:tr>
      <w:tr>
        <w:trPr>
          <w:trHeight w:val="299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 Режим пахиметрии</w:t>
            </w:r>
          </w:p>
        </w:tc>
      </w:tr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В-скан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иапазоне 12,0-15,0 МГц</w:t>
            </w:r>
          </w:p>
        </w:tc>
      </w:tr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ющая способ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е ниже 0,05 мм</w:t>
            </w:r>
          </w:p>
        </w:tc>
      </w:tr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скан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 градусов</w:t>
            </w:r>
          </w:p>
        </w:tc>
      </w:tr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ыделение и увеличение участков изображения</w:t>
            </w:r>
          </w:p>
        </w:tc>
      </w:tr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сохранения съемки в видеофай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66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ахимет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</w:t>
            </w:r>
          </w:p>
        </w:tc>
      </w:tr>
      <w:tr>
        <w:trPr>
          <w:trHeight w:val="1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ность измер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0,05 мм</w:t>
            </w:r>
          </w:p>
        </w:tc>
      </w:tr>
      <w:tr>
        <w:trPr>
          <w:trHeight w:val="321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етрического наконечника (датчи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.10.1 Частота 10 МГц</w:t>
            </w:r>
          </w:p>
        </w:tc>
      </w:tr>
      <w:tr>
        <w:trPr>
          <w:trHeight w:val="31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2 Разрешение не ниже 0,02 мм</w:t>
            </w:r>
          </w:p>
        </w:tc>
      </w:tr>
      <w:tr>
        <w:trPr>
          <w:trHeight w:val="31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2.10.3 Точность измерений не ниже 0,1 мм</w:t>
            </w:r>
          </w:p>
        </w:tc>
      </w:tr>
      <w:tr>
        <w:trPr>
          <w:trHeight w:val="63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О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.11.1 Расчет для факичных, афакичных, с высокой плотностью хрусталика и псевдофакичных глаз (с различными типами ИОЛ)</w:t>
            </w:r>
          </w:p>
        </w:tc>
      </w:tr>
      <w:tr>
        <w:trPr>
          <w:trHeight w:val="32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2.11.2 Не менее 4 формул для расчета ИОЛ </w:t>
            </w:r>
          </w:p>
        </w:tc>
      </w:tr>
      <w:tr>
        <w:trPr>
          <w:trHeight w:val="2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перенос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модель с монитором не менее 15 дюймов (37 см) по диагонали</w:t>
            </w:r>
          </w:p>
        </w:tc>
      </w:tr>
      <w:tr>
        <w:trPr>
          <w:trHeight w:val="2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распечатки изобра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ное обеспеч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граммного обеспечения, позволяющего подключать датчик к внешнему компьютеру и проводить ультразвуковые исследования</w:t>
            </w:r>
          </w:p>
        </w:tc>
      </w:tr>
      <w:tr>
        <w:trPr>
          <w:trHeight w:val="28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данных пациен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создавать и сохранять базу данных пациентов</w:t>
            </w:r>
          </w:p>
        </w:tc>
      </w:tr>
      <w:tr>
        <w:trPr>
          <w:trHeight w:val="73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 (кейс) для ультразвукового датчика, биометрического наконечн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 хранения и перемещения элементов ультразвукового прибора. Возможно использование раздельной упаковки для каждого датчика (наконечника) </w:t>
            </w:r>
          </w:p>
        </w:tc>
      </w:tr>
    </w:tbl>
    <w:p>
      <w:pPr>
        <w:pStyle w:val="Normal"/>
        <w:widowControl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не менее 12 месяцев, включая обслуживание, регламентные работы.</w:t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2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3</w:t>
      </w:r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sz w:val="20"/>
          <w:szCs w:val="28"/>
        </w:rPr>
      </w:pPr>
      <w:r>
        <w:rPr>
          <w:rFonts w:eastAsia="Calibri"/>
          <w:b/>
          <w:sz w:val="20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Технические характеристики заявляемой единицы </w:t>
      </w:r>
      <w:r>
        <w:rPr>
          <w:sz w:val="28"/>
          <w:szCs w:val="28"/>
          <w:lang w:eastAsia="en-US"/>
        </w:rPr>
        <w:t>изделий медицинской техники</w:t>
      </w:r>
    </w:p>
    <w:p>
      <w:pPr>
        <w:pStyle w:val="Normal"/>
        <w:widowControl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от 3.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Сканер ультразвуковой с ультрабиомикроскопией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  <w:lang w:val="be-BY"/>
        </w:rPr>
        <w:t>(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be-BY"/>
        </w:rPr>
        <w:t xml:space="preserve"> комплек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Состав (комплектация) оборудова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 ультразвуковой офтальмологический стационарный в состав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й блок сканера с держателем для наконечников (датчиков) с сенсорным мони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етрический наконечник (датч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иметрический наконечник (датч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конечник (датчик) для ультрабиомикроскоп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принтер (видеопринтер) для ультразвукового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для биометрии и пахимет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а глазная для ультрабиомикроскоп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лок (система) тестирования для биометрического, пахиметрического дат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л защи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иборный, электрорегулиру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ие требова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036"/>
        <w:gridCol w:w="5620"/>
      </w:tblGrid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канера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ический ультразвуковой, стационарная модель с размещением элементов на приборном, электрорегулируемом по высоте столе</w:t>
            </w:r>
          </w:p>
        </w:tc>
      </w:tr>
      <w:tr>
        <w:trPr>
          <w:trHeight w:val="61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ы работы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етрия, ультразвуковое сканирование, пахиметрия, ультрабиомикроскопия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В-сканирования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иапазоне 10,0-15,0 МГц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ющая способность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е ниже 0,1 мм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сканирования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 градусов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ультрабиомикроскопии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ц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ахиметрии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я</w:t>
            </w:r>
          </w:p>
        </w:tc>
      </w:tr>
      <w:tr>
        <w:trPr>
          <w:trHeight w:val="36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ность измерения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0,05 мм</w:t>
            </w:r>
          </w:p>
        </w:tc>
      </w:tr>
      <w:tr>
        <w:trPr>
          <w:trHeight w:val="1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етрического наконечника (датчика)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Точность измерений не ниже 0,1 мм</w:t>
            </w:r>
          </w:p>
        </w:tc>
      </w:tr>
      <w:tr>
        <w:trPr>
          <w:trHeight w:val="98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ОЛ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для факичных, афакичных, с высокой плотностью хрусталика и псевдофакичных глаз (с различными типами ИОЛ)</w:t>
            </w:r>
          </w:p>
        </w:tc>
      </w:tr>
      <w:tr>
        <w:trPr>
          <w:trHeight w:val="74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для биометрии и пахиметрии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ый в блок сканера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не менее 12 месяцев, включая обслуживание, регламентные работы.</w:t>
      </w:r>
    </w:p>
    <w:p>
      <w:pPr>
        <w:pStyle w:val="Normal"/>
        <w:widowControl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Знак"/>
    <w:qFormat/>
    <w:rPr>
      <w:rFonts w:ascii="Arial" w:hAnsi="Arial" w:eastAsia="Calibri" w:cs="Arial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erg2">
    <w:name w:val="serg2"/>
    <w:qFormat/>
    <w:pPr>
      <w:widowControl/>
      <w:bidi w:val="0"/>
      <w:spacing w:lineRule="atLeast" w:line="240"/>
      <w:ind w:left="3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"/>
    <w:basedOn w:val="Normal"/>
    <w:qFormat/>
    <w:pPr>
      <w:widowControl/>
    </w:pPr>
    <w:rPr>
      <w:rFonts w:ascii="Arial" w:hAnsi="Arial" w:eastAsia="Calibri" w:cs="Arial"/>
      <w:sz w:val="22"/>
      <w:szCs w:val="22"/>
      <w:lang w:val="en-US"/>
    </w:rPr>
  </w:style>
  <w:style w:type="paragraph" w:styleId="Style17">
    <w:name w:val="Абзац списка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аблица текст"/>
    <w:basedOn w:val="Normal"/>
    <w:qFormat/>
    <w:pPr>
      <w:widowControl/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1:38:00Z</dcterms:created>
  <dc:creator>mobile</dc:creator>
  <dc:description/>
  <cp:keywords/>
  <dc:language>en-US</dc:language>
  <cp:lastModifiedBy>Никита Шунькин</cp:lastModifiedBy>
  <cp:lastPrinted>2018-08-24T15:37:00Z</cp:lastPrinted>
  <dcterms:modified xsi:type="dcterms:W3CDTF">2019-05-24T08:11:00Z</dcterms:modified>
  <cp:revision>20</cp:revision>
  <dc:subject/>
  <dc:title>ТЕХНИЧЕСКОЕ ЗАДАНИЕ</dc:title>
</cp:coreProperties>
</file>