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275</w:t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заявки на закупку  </w:t>
      </w:r>
    </w:p>
    <w:p>
      <w:pPr>
        <w:pStyle w:val="Normal"/>
        <w:tabs>
          <w:tab w:val="clear" w:pos="720"/>
          <w:tab w:val="left" w:pos="7371" w:leader="none"/>
        </w:tabs>
        <w:suppressAutoHyphens w:val="true"/>
        <w:spacing w:lineRule="auto" w:line="25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агнитно-резонансных томографов </w:t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характеристики </w:t>
      </w:r>
      <w:r>
        <w:rPr>
          <w:b/>
          <w:sz w:val="28"/>
          <w:szCs w:val="28"/>
        </w:rPr>
        <w:t>магнитно-</w:t>
      </w:r>
      <w:r>
        <w:rPr>
          <w:b/>
          <w:bCs/>
          <w:sz w:val="28"/>
          <w:szCs w:val="28"/>
        </w:rPr>
        <w:t>резонансного томографа</w:t>
      </w:r>
    </w:p>
    <w:p>
      <w:pPr>
        <w:pStyle w:val="Normal"/>
        <w:numPr>
          <w:ilvl w:val="0"/>
          <w:numId w:val="0"/>
        </w:numPr>
        <w:spacing w:lineRule="auto" w:line="252"/>
        <w:ind w:left="360" w:right="27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от № 1. Магнитно-резонансный томограф</w:t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/>
        <w:ind w:right="279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Состав (комплектация) оборудования на 1 комплект. Всего подлежит закупке 2 комплек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99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ка Фараде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ент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частот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(компьютерная) система (консоль опер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Монитор системы управления сканир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бочая станция (серверное решение), позволяющая нескольким пользователям (не менее 2) иметь удаленный доступ к приложениям с совместимых компьютеров в локальной се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просмотра, анализа и обработки изображений (клиент серверного решения) с цветным ЖКИ-монитором, не менее 23 дюймов и разрешением не менее 1900x1200, с устройством архивации на электронные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бесперебойного питания для </w:t>
            </w:r>
            <w:r>
              <w:rPr>
                <w:bCs/>
                <w:iCs/>
                <w:sz w:val="28"/>
                <w:szCs w:val="28"/>
              </w:rPr>
              <w:t>обеспечения работы всего диагностического комплекса при аварийных ситуациях не менее 10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установка для кондиционирования основн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видеонаблюдения за пациен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2"/>
        <w:ind w:right="279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118"/>
        <w:gridCol w:w="567"/>
        <w:gridCol w:w="549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/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Кол-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16"/>
                <w:szCs w:val="28"/>
              </w:rPr>
              <w:t>При-меча-н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проводящий, напряженностью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,5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заправки жидким гел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ая дозаправка гелием в течение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 xml:space="preserve">Однородность поля при 40 см DSV (методом </w:t>
            </w:r>
            <w:r>
              <w:rPr>
                <w:sz w:val="28"/>
                <w:szCs w:val="28"/>
                <w:lang w:val="en-US"/>
              </w:rPr>
              <w:t>VRM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0,5 </w:t>
            </w:r>
            <w:r>
              <w:rPr>
                <w:sz w:val="28"/>
                <w:szCs w:val="28"/>
                <w:lang w:val="en-US"/>
              </w:rPr>
              <w:t>p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ременная стабильность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ppm/час в течение 24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Туннель с переговорным устройством, освещением, вентиляцией при внутреннем диаметре (включая катушки и кожу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вертикальный размер не менее 7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ницы 5-гауссового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,5 х 4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унн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более 15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ка Фарадея с дверью и смотровым ок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ированный канал в клетке Фарадея с наличием радиочасточного фильтра для ввода и вывода медицинских  газов (сжатый воздух – 1,  кислород – 2, вакуум не менее 0.9 бар – 2, выброс отработанных газов – 1), электрических розеток (не менее 3) и зазем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иент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пряженность амплитуды градиента по каждой 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33 мТ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скорость нарастания градиента до максимума амплиту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 Т/м/с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поле обзора (</w:t>
            </w:r>
            <w:r>
              <w:rPr>
                <w:sz w:val="28"/>
                <w:szCs w:val="28"/>
                <w:lang w:val="en-US"/>
              </w:rPr>
              <w:t>FO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инимальное поле обзора (</w:t>
            </w:r>
            <w:r>
              <w:rPr>
                <w:sz w:val="28"/>
                <w:szCs w:val="28"/>
                <w:lang w:val="en-US"/>
              </w:rPr>
              <w:t>FOV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толщина 3-мерного сре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толщина 2-мерного сре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МР-исследований без потери качества получаемого изображения c уровнем акустического шума, превышающего уровень шума окружающей среды не более чем на 10 дБ, или снижение уровня шума не менее чем на 8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частот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мощность РЧ-усил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зависимых каналов приё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2 или каналонезависим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Возможность одновременного подключения и использования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РЧ-приемников и оцифровка РЧ-сигнала непосредственно на магнитной системе внутри экранированной процедурной для изолирования от внешних источников поме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одновременно подключаемых элементов фазированных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аци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вес пациен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2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Точность позицио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+/- 0,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оединяемый стол (либо стыкуемая со столом система транспортировки) для укладки, позиционирования вне клетки Фарадея и для экстренной эвакуации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right="-108" w:hanging="360"/>
              <w:jc w:val="both"/>
              <w:rPr/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Сканирование всего тела без репозиционирования паци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 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Цифровая система управления сканированием, реконструк-ции, хранения и обработки изображений (консоль опер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е менее 32 Г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рхивации на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V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Скорость реконструкции изображений для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ри полном формате 256х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не менее 12000 изображений/с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аксимальная матрица изоб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24х1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онитор изображений и ввода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, ЖКИ, с плоским экраном, размерами не менее 23 дюймов</w:t>
            </w:r>
            <w:r>
              <w:rPr>
                <w:bCs/>
                <w:sz w:val="28"/>
                <w:szCs w:val="28"/>
              </w:rPr>
              <w:t xml:space="preserve"> и разрешением не менее </w:t>
            </w:r>
            <w:r>
              <w:rPr>
                <w:sz w:val="28"/>
                <w:szCs w:val="28"/>
              </w:rPr>
              <w:t>1900х1200 или 2 по 19 дюймов с разделением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Возможность подключения к локальной сети </w:t>
            </w:r>
            <w:r>
              <w:rPr>
                <w:sz w:val="28"/>
                <w:szCs w:val="28"/>
                <w:lang w:val="en-US"/>
              </w:rPr>
              <w:t>Dicom</w:t>
            </w:r>
            <w:r>
              <w:rPr>
                <w:sz w:val="28"/>
                <w:szCs w:val="28"/>
              </w:rPr>
              <w:t xml:space="preserve"> 3.0 и рабочим стан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ичие, включая WorkL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Программное обеспечение и методы МР-ска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6" w:leader="none"/>
                <w:tab w:val="left" w:pos="2751" w:leader="none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  <w:lang w:val="en-US"/>
              </w:rPr>
              <w:t>SE</w:t>
            </w:r>
            <w:r>
              <w:rPr>
                <w:sz w:val="28"/>
                <w:szCs w:val="28"/>
              </w:rPr>
              <w:t>, Т</w:t>
            </w:r>
            <w:r>
              <w:rPr>
                <w:sz w:val="28"/>
                <w:szCs w:val="28"/>
                <w:lang w:val="en-US"/>
              </w:rPr>
              <w:t>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G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PI</w:t>
            </w:r>
            <w:r>
              <w:rPr>
                <w:sz w:val="28"/>
                <w:szCs w:val="28"/>
              </w:rPr>
              <w:t xml:space="preserve"> и др. для исследования ЦНС, суставов и внутренних орга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6" w:leader="none"/>
                <w:tab w:val="left" w:pos="2751" w:leader="none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лучения изотропных изображений головы, позвоночника, суставов, в т.ч. Т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 Т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D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лностью автоматическое планирование исследований головного мозга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натомическим ориенти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ind w:right="-11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быстрого повтора MP-исследования головного мозга по предыдущим параметрам ск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  <w:p>
            <w:pPr>
              <w:pStyle w:val="Normal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й контроль и синхронизация ск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ферический пульс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- датчик дыхания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и подавления артефактов и сигн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давление сигналов от жировой ткани и в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Спектральное возбуждение воды и ж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етодики корректировки артефактов от дыхания, перистальтики, тока жидк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8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артефактов от движения головой и другими частями тела во всех плоскостях у беспокойных пациентов с поддержкой Т2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T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LAI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Просмотр и обработка изображений на консоли опе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R (в т.ч. криволинейная), MIP/MinIP, SSD, V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ультимодальный просмотр изображений разных модальностей (МРТ, КТ, ДСА, ядерная медицина, ПЭ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8" w:leader="none"/>
                <w:tab w:val="right" w:pos="3384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2.9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единения изображений при сканировании нескольких обл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е и полу- автоматическое соеди-нение изображений нескольких обл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ое программное обеспечение для консоли опера- тора и диагностической станции (серверное решение), выпу- щенное или сертифицированное для клинического исполь-зования фирмой-производителем МР-томографа, включа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0.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сосудист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ловы и ше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Для туловища и конеч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  <w:lang w:val="en-US"/>
              </w:rPr>
              <w:t>MIP</w:t>
            </w:r>
            <w:r>
              <w:rPr>
                <w:sz w:val="28"/>
                <w:szCs w:val="28"/>
              </w:rPr>
              <w:t>-проекции автоматическ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синхронизации и сканирования с прохождением контрастного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ериферической ангиографии с помощью автоматического движения ст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Измерение скорости потока крови/ликв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ая визуализация артерий и вен с цветным кодиров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графия головы, туловища и конечностей без использования контр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невролог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rPr/>
            </w:pPr>
            <w:r>
              <w:rPr>
                <w:sz w:val="28"/>
                <w:szCs w:val="28"/>
              </w:rPr>
              <w:t>Одновременное исследование всей ЦНС (головной мозг, спинной мозг) без репозиционирования пациента с программно-контролируемым продвижением ст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наличие, включая программу бесшовного соединения полученных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Программа визуализации черепно-мозговых нер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ые исследования головного, спинного мозга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й расчёт карт </w:t>
            </w:r>
            <w:r>
              <w:rPr>
                <w:sz w:val="28"/>
                <w:szCs w:val="28"/>
                <w:lang w:val="en-US"/>
              </w:rPr>
              <w:t>A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олучения изображений, взвешенных по восприимчивости к диоксидам продуктов крови (визуализация продуктов гемолиза и венозных мальформац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/>
            </w:pPr>
            <w:r>
              <w:rPr>
                <w:sz w:val="28"/>
                <w:szCs w:val="28"/>
              </w:rPr>
              <w:t>Программа проведения динамических контрастных исследований головного мозга (</w:t>
            </w:r>
            <w:r>
              <w:rPr>
                <w:sz w:val="28"/>
                <w:szCs w:val="28"/>
                <w:lang w:val="en-US"/>
              </w:rPr>
              <w:t>Perfusi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олностью автоматическая, с расчётом цветных гемодинамических к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перфузии без использования контрастного вещества (</w:t>
            </w:r>
            <w:r>
              <w:rPr>
                <w:sz w:val="28"/>
                <w:szCs w:val="28"/>
                <w:lang w:val="en-US"/>
              </w:rPr>
              <w:t>AS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b/>
                <w:sz w:val="28"/>
                <w:szCs w:val="28"/>
              </w:rPr>
              <w:t>2.10.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абдомин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для исследования желчевыводящих и панкреатических протоков (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>- холангиопанкреатограф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грамма для исследования мочевыводящих путей (МР-урограф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онколог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инамического исследования после внутривенного введения контрастного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жение болюса, автоматическая субтракция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ирование всего тела без репозиционирования пациент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возможностью использования поверхностных катуш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наличие, включая автоматическое сшивание изоб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ионная МРТ всего т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й расчёт карт </w:t>
            </w:r>
            <w:r>
              <w:rPr>
                <w:sz w:val="28"/>
                <w:szCs w:val="28"/>
                <w:lang w:val="en-US"/>
              </w:rPr>
              <w:t>A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5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кет ортопедически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0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Протоколы для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исследования суставов и позвоноч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 катушек для проведения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ногоканальная головная катушка для исследований головы, ше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Многоканальная матричная позвоночная катуш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нальная матричная гибкая туловищная катуш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, не менее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многоканальных гибких катушек для исследований сустав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2.1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нальная катушка для исследований коленного суст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2. Автоматический немагнитный инъектор контрастного вещества </w:t>
      </w:r>
    </w:p>
    <w:p>
      <w:pPr>
        <w:pStyle w:val="Normal"/>
        <w:widowControl/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(комплектация) оборудования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378"/>
        <w:gridCol w:w="2817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немагнитный инъектор для МР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асходных материалов для выполнения исследовани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не менее 200 исследований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423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Базовые</w:t>
            </w:r>
            <w:r>
              <w:rPr>
                <w:b/>
                <w:sz w:val="28"/>
                <w:szCs w:val="28"/>
                <w:lang w:val="en-AU"/>
              </w:rPr>
              <w:t xml:space="preserve"> </w:t>
            </w:r>
            <w:r>
              <w:rPr>
                <w:b/>
                <w:sz w:val="28"/>
                <w:szCs w:val="28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 при  величине индукции магнитного поля не менее 1,5 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дновременной установки не менее 1 флакона контрастного препарата и 1 флакона с физиологическим растворо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 с цветным сенсорным дисплеем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ция воздушной эмболи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  <w:lang w:val="en-AU"/>
        </w:rPr>
      </w:pPr>
      <w:r>
        <w:rPr>
          <w:b/>
          <w:sz w:val="28"/>
          <w:szCs w:val="28"/>
          <w:u w:val="single"/>
          <w:lang w:val="en-AU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/>
      </w:pPr>
      <w:r>
        <w:rPr>
          <w:b/>
          <w:sz w:val="28"/>
          <w:szCs w:val="28"/>
          <w:u w:val="single"/>
        </w:rPr>
        <w:t>ЛОТ №3. Стол-каталка и кресло-каталка немагнитные для перевозки пациентов для кабинета МРТ.</w:t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(комплектация) оборудования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82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каталка немагнитн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-каталка немагнитн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423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-каталка немагнитный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ластик или немагнитные материал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0 кг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ренность, безопасность, боковые ограничители, регулировка по высот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сло-каталка немагнитное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ластик или немагнитные материал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0 кг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ренность, безопасность, опора для ног, откидные подлокотники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4. Детектор металла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(комплектация) оборудования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82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>Детектор метал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423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емый в руке детектор магнитных и немагнитных металлов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требовани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и/или световая сигнализация при наличии металла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Т №5. Стеллаж для процедурного кабинета МРТ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(комплектация) оборудования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371"/>
        <w:gridCol w:w="182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ля процедурного кабинета МРТ для хранения полного набора катушек и необходимых принадлежност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95" w:leader="none"/>
          <w:tab w:val="left" w:pos="8613" w:leader="none"/>
          <w:tab w:val="left" w:pos="9464" w:leader="none"/>
        </w:tabs>
        <w:autoSpaceDE w:val="tru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AU"/>
        </w:rPr>
        <w:t xml:space="preserve">2. </w:t>
      </w:r>
      <w:r>
        <w:rPr>
          <w:b/>
          <w:sz w:val="28"/>
          <w:szCs w:val="28"/>
        </w:rPr>
        <w:t>Технические</w:t>
      </w:r>
      <w:r>
        <w:rPr>
          <w:b/>
          <w:sz w:val="28"/>
          <w:szCs w:val="28"/>
          <w:lang w:val="en-AU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AU"/>
        </w:rPr>
        <w:t>.</w:t>
      </w:r>
    </w:p>
    <w:tbl>
      <w:tblPr>
        <w:tblW w:w="103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423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 xml:space="preserve">№ </w:t>
            </w:r>
            <w:r>
              <w:rPr>
                <w:b/>
                <w:sz w:val="28"/>
                <w:szCs w:val="28"/>
                <w:lang w:val="en-A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</w:rPr>
              <w:t>Базовые параметры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гнитный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к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ДхШХВ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95" w:leader="none"/>
                <w:tab w:val="left" w:pos="8613" w:leader="none"/>
                <w:tab w:val="left" w:pos="9464" w:leader="none"/>
              </w:tabs>
              <w:autoSpaceDE w:val="tru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20х60х90 см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8"/>
          <w:szCs w:val="28"/>
        </w:rPr>
        <w:t>Примечания по Лоту №1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*) данные требования технического задания определяют уровень диагностических возможностей и класс аппарата, несоответствие по ним приведет к отклонению конкурсных предложений, выполнение будет оцениваться 3 баллами.</w:t>
      </w:r>
    </w:p>
    <w:p>
      <w:pPr>
        <w:pStyle w:val="Normal"/>
        <w:spacing w:lineRule="auto" w:line="252"/>
        <w:jc w:val="both"/>
        <w:rPr>
          <w:b/>
          <w:b/>
          <w:sz w:val="28"/>
          <w:szCs w:val="24"/>
        </w:rPr>
      </w:pPr>
      <w:bookmarkStart w:id="0" w:name="_GoBack"/>
      <w:bookmarkEnd w:id="0"/>
      <w:r>
        <w:rPr>
          <w:b/>
          <w:sz w:val="28"/>
          <w:szCs w:val="24"/>
        </w:rPr>
        <w:t>Обоснование пунктов, обозначенных «*»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1.1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Данный пункт обуславливает класс аппарата, т.к. с помощью высокопольных томографов достигается высокий уровень качества изображения и информативность диагностических исследова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1.5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Это обеспечивает более комфортные условия для пациентов, в первую очередь для тучных людей, детей и лиц, страдающих клаустрофобией, кифозом, сердечно-сосудистыми заболеваниями. Улучшенный поток воздуха обеспечивает удобный микроклимат во время исследования. Расширение возможностей позиционирования пациента и доступа к нему позволяет использовать новые интервенционные и хирургические процедуры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2.3.2 </w:t>
      </w:r>
      <w:r>
        <w:rPr>
          <w:bCs/>
          <w:sz w:val="28"/>
          <w:szCs w:val="28"/>
        </w:rPr>
        <w:t xml:space="preserve">(Лот №1)  </w:t>
      </w:r>
      <w:r>
        <w:rPr>
          <w:sz w:val="28"/>
          <w:szCs w:val="28"/>
        </w:rPr>
        <w:t>Для повышения скоростных характеристик сканирования число независимых каналов приема должно составлять не менее 32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Требования, предъявляемые к гарантийному сроку (годности, стерильности)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eastAsia="be-BY"/>
        </w:rPr>
        <w:t xml:space="preserve">3.1. </w:t>
      </w:r>
      <w:r>
        <w:rPr>
          <w:sz w:val="28"/>
          <w:szCs w:val="28"/>
        </w:rPr>
        <w:t>Гарантийное сервисное обслуживание МРТ-сканера не менее 24 месяцев с момента инсталляции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(Лот №1)  Бесплатная модификация поставляемой медицинской техники (компьютерной системы и программного обеспечения) в течение всего срока эксплуатации, рекомендуемая производителем и связанная с улучшением качества и безопасности оборудов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. (Лот №1, 2, 4) Соответствие оборудования стандартам электробезопасности (СЕ).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bCs/>
          <w:sz w:val="28"/>
          <w:szCs w:val="28"/>
        </w:rPr>
        <w:t>3.4. Устойчивость к дезинфекции в соответствии с действующими в Республике Беларусь санитарными правилами и нормами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о наличии технической документации, обучении персонала и иная информация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Участник в конкурсных документах должен представить: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1. документальные материалы фирмы-производителя на английском (</w:t>
      </w:r>
      <w:r>
        <w:rPr>
          <w:bCs/>
          <w:sz w:val="28"/>
          <w:szCs w:val="28"/>
          <w:lang w:val="en-US"/>
        </w:rPr>
        <w:t>produc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ata</w:t>
      </w:r>
      <w:r>
        <w:rPr>
          <w:bCs/>
          <w:sz w:val="28"/>
          <w:szCs w:val="28"/>
        </w:rPr>
        <w:t>) или русском языке для подтверждения технических и функциональных параметров всего комплекта оборудования;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bCs/>
          <w:sz w:val="28"/>
          <w:szCs w:val="28"/>
        </w:rPr>
        <w:t>4.1.2. (Лот №1) письменное обязательство о</w:t>
      </w:r>
      <w:r>
        <w:rPr>
          <w:sz w:val="28"/>
          <w:szCs w:val="28"/>
        </w:rPr>
        <w:t>беспечить при необходимости интеграцию результатов диагностических исследований в информационную систему медицинского учреждения;</w:t>
      </w:r>
    </w:p>
    <w:p>
      <w:pPr>
        <w:pStyle w:val="Normal"/>
        <w:autoSpaceDE w:val="true"/>
        <w:spacing w:lineRule="auto" w:line="252"/>
        <w:jc w:val="both"/>
        <w:rPr/>
      </w:pPr>
      <w:r>
        <w:rPr>
          <w:sz w:val="28"/>
          <w:szCs w:val="28"/>
        </w:rPr>
        <w:t xml:space="preserve">4.1.3. </w:t>
      </w:r>
      <w:r>
        <w:rPr>
          <w:bCs/>
          <w:sz w:val="28"/>
          <w:szCs w:val="28"/>
        </w:rPr>
        <w:t>письменное обязательство о</w:t>
      </w:r>
      <w:r>
        <w:rPr>
          <w:sz w:val="28"/>
          <w:szCs w:val="28"/>
        </w:rPr>
        <w:t>беспечить в случае присуждения контракта руководство пользователя и эксплуатационно-техническую документацию на русском языке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bCs/>
          <w:sz w:val="28"/>
          <w:szCs w:val="28"/>
        </w:rPr>
        <w:t xml:space="preserve">(Лот №1) </w:t>
      </w:r>
      <w:r>
        <w:rPr>
          <w:sz w:val="28"/>
          <w:szCs w:val="28"/>
        </w:rPr>
        <w:t>В стоимость предложения должны быть включены монтаж, наладка, обучение персонала работе на оборудовании.</w:t>
      </w:r>
    </w:p>
    <w:p>
      <w:pPr>
        <w:pStyle w:val="Normal"/>
        <w:autoSpaceDE w:val="true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 Провести обучение на протяжении не менее 4-х недель 2 врачей по МРТ </w:t>
      </w:r>
      <w:r>
        <w:rPr>
          <w:sz w:val="28"/>
          <w:szCs w:val="28"/>
        </w:rPr>
        <w:t>в зарубежных клиниках или в Российской медицинской академии последипломного образования (на выбор заказчика).</w:t>
      </w:r>
    </w:p>
    <w:p>
      <w:pPr>
        <w:pStyle w:val="Normal"/>
        <w:jc w:val="both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 xml:space="preserve"> </w:t>
      </w:r>
    </w:p>
    <w:sectPr>
      <w:footerReference w:type="default" r:id="rId2"/>
      <w:type w:val="nextPage"/>
      <w:pgSz w:w="11906" w:h="16838"/>
      <w:pgMar w:left="1276" w:right="567" w:gutter="0" w:header="0" w:top="851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tabs>
        <w:tab w:val="clear" w:pos="720"/>
        <w:tab w:val="left" w:pos="7080" w:leader="none"/>
      </w:tabs>
      <w:outlineLvl w:val="0"/>
    </w:pPr>
    <w:rPr>
      <w:color w:val="00000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Undline">
    <w:name w:val="undline"/>
    <w:basedOn w:val="Normal"/>
    <w:qFormat/>
    <w:pPr>
      <w:widowControl/>
      <w:autoSpaceDE w:val="true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3:00Z</dcterms:created>
  <dc:creator>DOKTOR</dc:creator>
  <dc:description/>
  <cp:keywords/>
  <dc:language>en-US</dc:language>
  <cp:lastModifiedBy>Никита Шунькин</cp:lastModifiedBy>
  <cp:lastPrinted>2016-04-19T13:27:00Z</cp:lastPrinted>
  <dcterms:modified xsi:type="dcterms:W3CDTF">2019-04-17T06:48:00Z</dcterms:modified>
  <cp:revision>4</cp:revision>
  <dc:subject/>
  <dc:title>УТВЕРЖДЕНО</dc:title>
</cp:coreProperties>
</file>