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№</w:t>
      </w:r>
      <w:r>
        <w:rPr>
          <w:rFonts w:cs="Times New Roman" w:ascii="Times New Roman" w:hAnsi="Times New Roman"/>
          <w:b/>
          <w:sz w:val="144"/>
          <w:szCs w:val="144"/>
        </w:rPr>
        <w:t>271</w:t>
      </w:r>
    </w:p>
    <w:p>
      <w:pPr>
        <w:pStyle w:val="Normal"/>
        <w:shd w:fill="FFFFFF" w:val="clear"/>
        <w:spacing w:lineRule="exact" w:line="322" w:before="5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явки на закупк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норамного рентгеновского цифрового стоматологическ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арата с функцией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74" w:before="266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suppressAutoHyphens w:val="tru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suppressAutoHyphens w:val="tru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характеристики (описание) </w:t>
      </w:r>
      <w:r>
        <w:rPr>
          <w:rFonts w:cs="Times New Roman" w:ascii="Times New Roman" w:hAnsi="Times New Roman"/>
          <w:color w:val="000000"/>
          <w:sz w:val="28"/>
          <w:szCs w:val="28"/>
        </w:rPr>
        <w:t>Панорамного рентгеновского цифрового стоматологического аппарата</w:t>
      </w:r>
    </w:p>
    <w:p>
      <w:pPr>
        <w:pStyle w:val="Normal"/>
        <w:widowControl/>
        <w:tabs>
          <w:tab w:val="clear" w:pos="720"/>
          <w:tab w:val="left" w:pos="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(комплектация) оборудова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309"/>
        <w:gridCol w:w="1417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-во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орамного рентгеновского цифрового стоматологического аппарата с функцией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штативн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оноблочное рентгеновско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цифровой приёмник рентгеновского изображения 2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цифровой приёмник рентгеновского изображения 3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ицевой ска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ограммное обеспечение 3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танция ре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9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етевое хранилище сним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0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бочая ста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они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2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сточник бесперебой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468" w:leader="none"/>
        </w:tabs>
        <w:autoSpaceDE w:val="true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 Технические требования.</w:t>
      </w:r>
    </w:p>
    <w:p>
      <w:pPr>
        <w:pStyle w:val="Normal"/>
        <w:widowControl/>
        <w:tabs>
          <w:tab w:val="clear" w:pos="720"/>
          <w:tab w:val="left" w:pos="5070" w:leader="none"/>
          <w:tab w:val="left" w:pos="9468" w:leader="none"/>
        </w:tabs>
        <w:autoSpaceDE w:val="true"/>
        <w:ind w:left="720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2410"/>
        <w:gridCol w:w="992"/>
      </w:tblGrid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азовые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л-во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ативн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ация паци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 вертикального перемещения системы «источник излучения -  приёмник рентгеновского изобра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изован</w:t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тояния источник излучения – приемник рентгеновского изображения, мм, не мен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облочное рентгеновск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овольтный гене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п гене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очастот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ксимальная чист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20 к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одное напряжение, кВ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ксимальный  анодный ток, 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6 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бственная фильтрация, мм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-3,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нтгеновская труб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р фокусного пятна, мм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фровой приёмник рентгеновского изображения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р пикс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0,1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ешение приёмн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528х2797 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странственное разрешение изоб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  п.л/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градаций серого в изобра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638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4 б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</w:t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Цифровой приёмник рентгеновского изображения 3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ческий диапаз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бит (65535 оттенков  сер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ксимальный размер изобра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 М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ремя сканирова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р изображения, вокс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0 мкм минимальная толщина сло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онируемый объем без сш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х13/11х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ол раскрытия лу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Лицевой ска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- встрое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визуализация лица одновременно с рентгеновским сканир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автоматическое сопоставление  данных 3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диагностики и сканирования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обеспечение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время экспозиции при панорамном снимке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ндартная панорамная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иатрическая панорамная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сочно-нижне-челюстной суста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олоносовые пазух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томически программируемая рентген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ение базы данных пациентов и результатов их об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зуализация снимков пациентов с возможностями обработки изоб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 xml:space="preserve">Программное обеспечение 3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трёхмерная реконстр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лицензированной компьютерной программы для неограниченного числа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ограмма для исследования поперечных се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измерение линейных и угловых раз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4</w:t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настраиваемая реконструкция проекции чере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5</w:t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навигация по объему при помощи отображаемых одновременно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норамной проек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аксиальной проек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дольного срез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перечных срез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имплантологическ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7</w:t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наличие встроенной библиотеки имплантатов ведущих мировых производителей с возможностью обн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8</w:t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возможность трехмерного планирования имплантологического леч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9</w:t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виртуальный хирургический шабл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ограмма для экспорта/импорта данных в соответствии со стандартом DI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личие компьютерной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1</w:t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граммное обеспечение для импорта и совмещения данны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им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2</w:t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ля автоматического составления отчетов с результатами диагно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3</w:t>
            </w:r>
          </w:p>
          <w:p>
            <w:pPr>
              <w:pStyle w:val="Normal"/>
              <w:widowControl/>
              <w:autoSpaceDE w:val="true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возможность инсталляции ПО для записи и визуализации движений нижнечелюстного сустава  в 3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8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2.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Станция реконстру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88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ая памя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менее 16 Г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жесткого дис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менее 2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07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идеокар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</w:r>
          </w:p>
        </w:tc>
      </w:tr>
      <w:tr>
        <w:trPr>
          <w:trHeight w:val="128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цесс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е менее 2,3 ГГц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не менее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73х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ли аналогичных характерист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2.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Сетевое хранилище сним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07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асси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59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есткий ди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59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 менее 8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0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2.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ста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97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цессор типа «Intel Core i7» либо а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ая памя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6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жесткого д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00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идеокарта тип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</w:r>
          </w:p>
        </w:tc>
      </w:tr>
      <w:tr>
        <w:trPr>
          <w:trHeight w:val="433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ь и хранение изобра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DVD/CD-R/R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2.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ни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27"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36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178" w:hanging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x144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39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три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PS или а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астота обновле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60 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73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ерхность эк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убина ц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рк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кд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ас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51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ветовой охват sR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67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ол обзора граду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фейс подключ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D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play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08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2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бесперебойного питания (обеспечивающий автономную работу не менее 15 мин (30 м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гарантийному сроку (годности,  стерильности) и (или) объёму предоставления гарантий качества товара, обслуживанию товара, расходам на эксплуатацию товара</w:t>
      </w:r>
    </w:p>
    <w:p>
      <w:pPr>
        <w:pStyle w:val="Normal"/>
        <w:tabs>
          <w:tab w:val="clear" w:pos="720"/>
          <w:tab w:val="left" w:pos="5070" w:leader="none"/>
          <w:tab w:val="left" w:pos="9468" w:leader="none"/>
        </w:tabs>
        <w:ind w:left="327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be-BY"/>
        </w:rPr>
      </w:pPr>
      <w:r>
        <w:rPr>
          <w:rFonts w:cs="Times New Roman" w:ascii="Times New Roman" w:hAnsi="Times New Roman"/>
          <w:b/>
          <w:sz w:val="28"/>
          <w:szCs w:val="28"/>
          <w:lang w:eastAsia="be-BY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be-BY"/>
        </w:rPr>
        <w:tab/>
        <w:t xml:space="preserve">3.1. </w:t>
      </w:r>
      <w:r>
        <w:rPr>
          <w:rFonts w:cs="Times New Roman" w:ascii="Times New Roman" w:hAnsi="Times New Roman"/>
          <w:sz w:val="28"/>
          <w:szCs w:val="28"/>
        </w:rPr>
        <w:t>гарантийное сервисное обслуживание не менее 24 месяца с момента установки оборудова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be-BY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be-BY"/>
        </w:rPr>
      </w:pPr>
      <w:r>
        <w:rPr>
          <w:rFonts w:cs="Times New Roman" w:ascii="Times New Roman" w:hAnsi="Times New Roman"/>
          <w:b/>
          <w:sz w:val="28"/>
          <w:szCs w:val="28"/>
          <w:lang w:eastAsia="be-BY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32" w:hanging="432"/>
      <w:outlineLvl w:val="0"/>
    </w:pPr>
    <w:rPr>
      <w:rFonts w:ascii="Times New Roman" w:hAnsi="Times New Roman" w:cs="Times New Roman"/>
      <w:i/>
      <w:i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Narrow" w:hAnsi="Arial Narrow" w:cs="Arial Narrow"/>
      <w:sz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i/>
      <w:iCs/>
      <w:szCs w:val="24"/>
    </w:rPr>
  </w:style>
  <w:style w:type="character" w:styleId="11">
    <w:name w:val="Заголовок №1_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09" w:hanging="0"/>
      <w:jc w:val="both"/>
    </w:pPr>
    <w:rPr>
      <w:rFonts w:ascii="Arial Narrow" w:hAnsi="Arial Narrow" w:cs="Times New Roman"/>
      <w:sz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49" w:before="300" w:after="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 w:before="0" w:after="300"/>
      <w:outlineLvl w:val="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13">
    <w:name w:val="Знак1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9:00Z</dcterms:created>
  <dc:creator>Ok</dc:creator>
  <dc:description/>
  <cp:keywords/>
  <dc:language>en-US</dc:language>
  <cp:lastModifiedBy>Никита Шунькин</cp:lastModifiedBy>
  <cp:lastPrinted>2019-03-15T16:53:00Z</cp:lastPrinted>
  <dcterms:modified xsi:type="dcterms:W3CDTF">2019-03-15T13:55:00Z</dcterms:modified>
  <cp:revision>7</cp:revision>
  <dc:subject/>
  <dc:title>УТВЕРЖДАЮ</dc:title>
</cp:coreProperties>
</file>